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عاشر</w:t>
      </w:r>
    </w:p>
    <w:p>
      <w:pPr>
        <w:pStyle w:val="Normal"/>
        <w:jc w:val="right"/>
        <w:rPr>
          <w:rFonts w:ascii="Times New Roman" w:hAnsi="Times New Roman" w:cs="Times New Roman"/>
          <w:b/>
          <w:b/>
          <w:bCs/>
          <w:color w:val="0000FF"/>
          <w:sz w:val="24"/>
          <w:szCs w:val="28"/>
          <w:lang w:bidi="ar-EG"/>
        </w:rPr>
      </w:pPr>
      <w:r>
        <w:rPr>
          <w:rFonts w:ascii="Times New Roman" w:hAnsi="Times New Roman" w:cs="Times New Roman"/>
          <w:b/>
          <w:b/>
          <w:bCs/>
          <w:color w:val="0000FF"/>
          <w:sz w:val="24"/>
          <w:sz w:val="24"/>
          <w:szCs w:val="28"/>
          <w:rtl w:val="true"/>
          <w:lang w:bidi="ar-EG"/>
        </w:rPr>
        <w:t>فضيلة الشيخ</w:t>
      </w:r>
      <w:r>
        <w:rPr>
          <w:rFonts w:cs="Times New Roman" w:ascii="Times New Roman" w:hAnsi="Times New Roman"/>
          <w:b/>
          <w:bCs/>
          <w:color w:val="0000FF"/>
          <w:sz w:val="24"/>
          <w:szCs w:val="28"/>
          <w:rtl w:val="true"/>
          <w:lang w:bidi="ar-EG"/>
        </w:rPr>
        <w:t xml:space="preserve">/ </w:t>
      </w:r>
      <w:r>
        <w:rPr>
          <w:rFonts w:ascii="Times New Roman" w:hAnsi="Times New Roman" w:cs="Times New Roman"/>
          <w:b/>
          <w:b/>
          <w:bCs/>
          <w:color w:val="0000FF"/>
          <w:sz w:val="24"/>
          <w:sz w:val="24"/>
          <w:szCs w:val="28"/>
          <w:rtl w:val="true"/>
          <w:lang w:bidi="ar-EG"/>
        </w:rPr>
        <w:t>د</w:t>
      </w:r>
      <w:r>
        <w:rPr>
          <w:rFonts w:cs="Times New Roman" w:ascii="Times New Roman" w:hAnsi="Times New Roman"/>
          <w:b/>
          <w:bCs/>
          <w:color w:val="0000FF"/>
          <w:sz w:val="24"/>
          <w:szCs w:val="28"/>
          <w:rtl w:val="true"/>
          <w:lang w:bidi="ar-EG"/>
        </w:rPr>
        <w:t xml:space="preserve">. </w:t>
      </w:r>
      <w:r>
        <w:rPr>
          <w:rFonts w:ascii="Times New Roman" w:hAnsi="Times New Roman" w:cs="Times New Roman"/>
          <w:b/>
          <w:b/>
          <w:bCs/>
          <w:color w:val="0000FF"/>
          <w:sz w:val="24"/>
          <w:sz w:val="24"/>
          <w:szCs w:val="28"/>
          <w:rtl w:val="true"/>
          <w:lang w:bidi="ar-EG"/>
        </w:rPr>
        <w:t>سهل بن رفاع العتيبي</w:t>
      </w:r>
    </w:p>
    <w:p>
      <w:pPr>
        <w:pStyle w:val="Normal"/>
        <w:spacing w:before="120" w:after="0"/>
        <w:ind w:left="0" w:right="0" w:firstLine="397"/>
        <w:jc w:val="left"/>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أرحبُ بكم أيُّها الأبناء في الدَّرس العاشر مِن دروس العقيدة الطَّحاوية، وفي برنامج البناء العلمي، أرحبُ كذلك بالأبناء الطُّلَّاب والطَّالبات الذين يتابعون هذه الحلقات العلميَّة، عبرَ برامجِ الأكاديميَّة الإسلاميَّة العالميَّة المفتوح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أرحبُ كذلك بالإخوة والأخوات المشاهدين لهذه الحلقات عبرَ البثِّ المباشرِ، والبثِّ المسَجَّل لهذه الدُّروس العلميَّة، ن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نفعنا وإياكم جميعًا بالعلمِ النَّافعِ، والعملِ الصَّالحِ، وأن يرزقنا وإيَّاكم حسنَ الفهم لكتاب الله ولسنَّة رسوله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على بركة الله نبدأ درس اليوم في بيان مُعتقد أهل السُّنَّة والجماعة ل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جنَّات النَّعيم، نسأل الله أن يجعلنا وإيَّاكم وإخواننا المشاهدين ممَّن يَرون 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جنَّات عد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فضل يا شيخ سعيد</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 لله ربِّ العالمين، وصلى الله وسلم على سيدنا محمدٍ، وعلى آله وصحب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لهمَّ اغفر لنا، ولشيخنا، ولوالدينا، وللمستمعين، ولجميع المشاهدين، وللمسلم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 لِأَهْلِ الْجَنَّةِ بِغَيْرِ إِحَاطَةٍ وَلَا كَيْفِيَّةٍ كَمَا نَطَقَ بِهِ كِتَابُ رَبِّنَا</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 xml:space="preserve">﴿وُجُوهٌ يَوْمَئِذٍ نَّاضِرَةٌ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لَى رَبِّهَا نَاظِرَةٌ﴾</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18"/>
          <w:szCs w:val="22"/>
          <w:rtl w:val="true"/>
          <w:lang w:bidi="ar-EG"/>
        </w:rPr>
        <w:t>[</w:t>
      </w:r>
      <w:r>
        <w:rPr>
          <w:rFonts w:ascii="Times New Roman" w:hAnsi="Times New Roman" w:cs="Times New Roman"/>
          <w:color w:val="0000FF"/>
          <w:sz w:val="18"/>
          <w:sz w:val="18"/>
          <w:szCs w:val="22"/>
          <w:rtl w:val="true"/>
          <w:lang w:bidi="ar-EG"/>
        </w:rPr>
        <w:t>القيامة</w:t>
      </w:r>
      <w:r>
        <w:rPr>
          <w:rFonts w:cs="Times New Roman" w:ascii="Times New Roman" w:hAnsi="Times New Roman"/>
          <w:color w:val="0000FF"/>
          <w:sz w:val="18"/>
          <w:szCs w:val="22"/>
          <w:rtl w:val="true"/>
          <w:lang w:bidi="ar-EG"/>
        </w:rPr>
        <w:t xml:space="preserve">: </w:t>
      </w:r>
      <w:r>
        <w:rPr>
          <w:rFonts w:cs="Times New Roman" w:ascii="Times New Roman" w:hAnsi="Times New Roman"/>
          <w:color w:val="0000FF"/>
          <w:sz w:val="18"/>
          <w:szCs w:val="22"/>
          <w:lang w:bidi="ar-EG"/>
        </w:rPr>
        <w:t>22</w:t>
      </w:r>
      <w:r>
        <w:rPr>
          <w:rFonts w:ascii="Times New Roman" w:hAnsi="Times New Roman" w:cs="Times New Roman"/>
          <w:color w:val="0000FF"/>
          <w:sz w:val="18"/>
          <w:sz w:val="18"/>
          <w:szCs w:val="22"/>
          <w:rtl w:val="true"/>
          <w:lang w:bidi="ar-EG"/>
        </w:rPr>
        <w:t xml:space="preserve">، </w:t>
      </w:r>
      <w:r>
        <w:rPr>
          <w:rFonts w:cs="Times New Roman" w:ascii="Times New Roman" w:hAnsi="Times New Roman"/>
          <w:color w:val="0000FF"/>
          <w:sz w:val="18"/>
          <w:szCs w:val="22"/>
          <w:lang w:bidi="ar-EG"/>
        </w:rPr>
        <w:t>23</w:t>
      </w:r>
      <w:r>
        <w:rPr>
          <w:rFonts w:cs="Times New Roman" w:ascii="Times New Roman" w:hAnsi="Times New Roman"/>
          <w:color w:val="0000FF"/>
          <w:sz w:val="18"/>
          <w:szCs w:val="22"/>
          <w:rtl w:val="true"/>
          <w:lang w:bidi="ar-EG"/>
        </w:rPr>
        <w:t>]</w:t>
      </w:r>
      <w:r>
        <w:rPr>
          <w:rFonts w:ascii="Times New Roman" w:hAnsi="Times New Roman" w:cs="Times New Roman"/>
          <w:color w:val="0000FF"/>
          <w:sz w:val="30"/>
          <w:sz w:val="30"/>
          <w:rtl w:val="true"/>
          <w:lang w:bidi="ar-EG"/>
        </w:rPr>
        <w:t>، وَتَفْسِيرُهُ عَلَى مَا أَرَادَهُ اللَّهُ تَعَالَى وَعَلِمَهُ؛ وَكُلُّ مَا جَاءَ فِي ذَلِكَ مِنَ الْحَدِيثِ الصَّحِيحِ عَنْ رَسُولِ اللهِ صَلَّى اللَّهِ صَلَّى اللهُ عَلَيْهِ وَسَلَّمَ، فَهُوَ كَمَا قَالَ، وَمَعْنَاهُ عَلَى مَا أَرَادَ؛ لَا نَدْخُلُ فِي ذَلِكَ مُتَأَوِّلِينَ بِآرَائِنَا، وَلَا مُتَوَهِّمِينَ بِأَهْوَائِنَا؛ فَإِنَّهُ مَا سَلِمَ فِي دِينِهِ إِلَّا مَنْ سَلَّمَ لِلَّهِ عزَّ وجلَّ، وَلِرَسُولِهِ صَلَّى اللَّهُ عَلَيْهِ وَسَلَّم</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رَدَّ عِلْمَ مَا اشْتَبَهَ عَلَيْهِ إِلَى عَالِمِهِ</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تَثْبُتُ قَدَمُ الْإِسْلَامِ إِلَّا عَلَى ظَهْرِ التَّسْلِيمِ وَالِاسْتِسْلَامِ؛ فَمَنْ رَامَ عِلْمَ مَا حُظِرَ عَنْهُ عِلْمُهُ، وَلَمْ يَقْنَعْ بِالتَّسْ</w:t>
      </w:r>
      <w:r>
        <w:rPr>
          <w:rFonts w:ascii="Times New Roman" w:hAnsi="Times New Roman" w:cs="Times New Roman"/>
          <w:color w:val="0000FF"/>
          <w:sz w:val="30"/>
          <w:sz w:val="30"/>
          <w:rtl w:val="true"/>
          <w:lang w:bidi="ar-EG"/>
        </w:rPr>
        <w:t>لِيمِ</w:t>
      </w:r>
      <w:r>
        <w:rPr>
          <w:rFonts w:ascii="Times New Roman" w:hAnsi="Times New Roman" w:cs="Times New Roman"/>
          <w:color w:val="0000FF"/>
          <w:sz w:val="30"/>
          <w:sz w:val="30"/>
          <w:rtl w:val="true"/>
          <w:lang w:bidi="ar-EG"/>
        </w:rPr>
        <w:t xml:space="preserve"> فَهْمُهُ، حَجَبَهُ مَرَام</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عَنْ خَالِصِ التَّوْحِيدِ، وَصَافِي الْمَعْ</w:t>
      </w:r>
      <w:r>
        <w:rPr>
          <w:rFonts w:ascii="Times New Roman" w:hAnsi="Times New Roman" w:cs="Times New Roman"/>
          <w:color w:val="0000FF"/>
          <w:sz w:val="30"/>
          <w:sz w:val="30"/>
          <w:rtl w:val="true"/>
          <w:lang w:bidi="ar-EG"/>
        </w:rPr>
        <w:t>رِفَةِ،</w:t>
      </w:r>
      <w:r>
        <w:rPr>
          <w:rFonts w:ascii="Times New Roman" w:hAnsi="Times New Roman" w:cs="Times New Roman"/>
          <w:color w:val="0000FF"/>
          <w:sz w:val="30"/>
          <w:sz w:val="30"/>
          <w:rtl w:val="true"/>
          <w:lang w:bidi="ar-EG"/>
        </w:rPr>
        <w:t xml:space="preserve"> وَصَحِيحِ الْإِيمْانِ، فَيَتَذَبْذَبُ بَ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كُفْرِ وَ</w:t>
      </w:r>
      <w:r>
        <w:rPr>
          <w:rFonts w:ascii="Times New Roman" w:hAnsi="Times New Roman" w:cs="Times New Roman"/>
          <w:color w:val="0000FF"/>
          <w:sz w:val="30"/>
          <w:sz w:val="30"/>
          <w:rtl w:val="true"/>
          <w:lang w:bidi="ar-EG"/>
        </w:rPr>
        <w:t>الْإِيمَانِ،</w:t>
      </w:r>
      <w:r>
        <w:rPr>
          <w:rFonts w:ascii="Times New Roman" w:hAnsi="Times New Roman" w:cs="Times New Roman"/>
          <w:color w:val="0000FF"/>
          <w:sz w:val="30"/>
          <w:sz w:val="30"/>
          <w:rtl w:val="true"/>
          <w:lang w:bidi="ar-EG"/>
        </w:rPr>
        <w:t xml:space="preserve"> وَالتَّصْدِيقِ وَالتَّكْذِيبِ، وَالْإِقْرَارِ وَالْإِنْكَارِ؛ مُوَسْوَسًا، تَائِهًا، شَاكًّا؛ لَا مُؤْمِنًا مُصَدِّقًا، وَلَا جَاحِدًا مُكَذِّبًا</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يَصِحُّ الْإِيمَانُ بِالرُّؤْيَةِ لِأَهْلِ دَارِ السَّلَامِ لِمَنِ اعْتَبَرَهَا مِنْهُمْ بِوَهْمٍ، أَوْ تَأَوَّلَهَا بِفَهْمٍ؛ إِذْ كَانَ تَأْوِي</w:t>
      </w:r>
      <w:r>
        <w:rPr>
          <w:rFonts w:ascii="Times New Roman" w:hAnsi="Times New Roman" w:cs="Times New Roman"/>
          <w:color w:val="0000FF"/>
          <w:sz w:val="30"/>
          <w:sz w:val="30"/>
          <w:rtl w:val="true"/>
          <w:lang w:bidi="ar-EG"/>
        </w:rPr>
        <w:t>لُ</w:t>
      </w:r>
      <w:r>
        <w:rPr>
          <w:rFonts w:ascii="Times New Roman" w:hAnsi="Times New Roman" w:cs="Times New Roman"/>
          <w:color w:val="0000FF"/>
          <w:sz w:val="30"/>
          <w:sz w:val="30"/>
          <w:rtl w:val="true"/>
          <w:lang w:bidi="ar-EG"/>
        </w:rPr>
        <w:t xml:space="preserve"> الرُّؤْيَةِ وَتَأْوِيلُ كُلِّ مَعْنًى يُضَافُ إِلَى الربوبية بترك التَّأْوِيلِ وَلُزُومَ التَّسْلِيمِ وَعَلَي</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دِينُ الْمُسْلِمِ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حسنتَ، بارك الله فيك</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يقول الإمام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بيان مُعتقد أهل السُّنَّة والجماعة، ومُعتقد فقهاء الملَّة</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 لِأَهْلِ الْجَنَّةِ بِغَيْرِ إِحَاطَةٍ 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أهل السُّنَّة والجماعة يَعتقدون في رؤية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ها حقٌّ لأهل الجنَّة، ويثبتونها بهذه الضَّوابط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غَيْرِ إِحَاطَةٍ 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ثابتة، كما دَلَّ على ذلك كتابُ ربِّن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سنَّة نبينا صلى الله عليه وسلم، فهي حقٌّ لا شك فيه، وهذا الموضوع </w:t>
      </w:r>
      <w:r>
        <w:rPr>
          <w:rFonts w:cs="Times New Roman" w:ascii="Times New Roman" w:hAnsi="Times New Roman"/>
          <w:sz w:val="30"/>
          <w:rtl w:val="true"/>
          <w:lang w:bidi="ar-EG"/>
        </w:rPr>
        <w:t>-</w:t>
      </w:r>
      <w:r>
        <w:rPr>
          <w:rFonts w:ascii="Times New Roman" w:hAnsi="Times New Roman" w:cs="Times New Roman"/>
          <w:sz w:val="30"/>
          <w:sz w:val="30"/>
          <w:rtl w:val="true"/>
          <w:lang w:bidi="ar-EG"/>
        </w:rPr>
        <w:t>موضوع الرُّؤ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ن أهمِّ الموضوعات في أبواب الاعتقاد، لذلك يُعنى به أهلُ العلم في كُتب العقائد، فيُفردونها في أبوابٍ وفصولٍ خاصَّةٍ لأهميته ولمكانته، فالرُّؤية هي أعظم نعيم يتنعَّم به أهلُ الجنَّ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علنا الله وإيَّاكم من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ي غاية المُشمرين، وغاية المُتسابقين إلى الأعمال الصَّالحة، في أن يروا 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 ولهذا تأمَّلوا في التَّرغيب في بعض الأحاديث كقوله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كَ لَنْ تُنْفِقَ نَفَقَةً تَبْتَغِي بِهَا وَجْهَ اللَّهِ</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2"/>
      </w:r>
      <w:r>
        <w:rPr>
          <w:rFonts w:ascii="Times New Roman" w:hAnsi="Times New Roman" w:cs="Times New Roman"/>
          <w:sz w:val="30"/>
          <w:sz w:val="30"/>
          <w:rtl w:val="true"/>
          <w:lang w:bidi="ar-EG"/>
        </w:rPr>
        <w:t xml:space="preserve">، فالمؤمن يبتغي بهذا العمل وجه الله، فيرى ربَّ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الجنَّ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أعظم الحرم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و الحرمان من رؤية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 قال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كَلَّا إِنَّهُمْ عَن رَّبِّهِمْ يَوْمَئِذٍ لَّمَحْجُوبُ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مطففي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5</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ولهذا يُفردها أهل العلم في كتب العقائد بفصول وأبواب خاصَّة، بل أفردوها في مؤلَّفاتٍ خاصَّةٍ، كما فعل الإمام الدَّارقطني في كتاب الرؤي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لذلك 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 لِأَهْلِ الجنَّ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حق لا شك فيه، ثابتةٌ كما جاء في الكتاب، وجاء في سنَّة النَّبي صلى الله عليه وسلم، وثابتةٌ وواقعةٌ، وعلى هذا فيجب على كلِّ مؤمنٍ أن يُؤمن بها إيمانًا لا شكَّ فيه، إيمانًا جازمًا بأنَّ المؤمنين يَرون 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جنَّات النَّعيم، وهذا مِن لوازم الإيمان بالله، ومن لوازم الإيمان بكتاب الله، ومن لوازم الإيمان برسول الله صلى الله عليه وسلم، فإنَّه إذا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شهد أنَّ محمدًا رسول الله؛ يقتضي تصديقَه فيما أخبرَ، واتِّباعه فيما أمَرَ، واجتنابه فيما نَهى عنه وزَجَرَ، وألَّا يُعبد الله إلا بما شَرَعَ، وممَّا أخبر به النَّبيُّ 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تقد أهل السُّنَّة والجماعة وفقهاء الملَّة أنَّ رؤيةَ المؤمنين لربهم في الجنة حقٌّ لا شكَّ ولا مرية في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غَيْرِ إِحَاطَةٍ 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المؤمنين يَرون 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الجنة مِن غَير أن يحيطون به، كما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لَا يُحِيطُونَ بِهِ عِلْمًا﴾</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طه</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10</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كذلك هذه الرُّؤية لا يلزم منها الكيفيَّة، كما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ا تُدْرِكُهُ الْأَبْصَارُ وَهُوَ يُدْرِكُ الْأَبْصَارَ﴾</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أنعام</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13</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المقصود نفي الكيفيَّة أو المقصود نفي علمنا بالكيفيَّة؟ أيُّهما المراد؟ وهذا يقال في أبواب الصِّفات عمومًا، هل مُراد أهلِ السُّنَّة في كتب العقائد إذا 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غير كيف، يقصدون نفي الكيفيَّة مُطلقًا أم يريدون نفي علمنا بالكيفيَّة؟</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نفي علمنا بالكيفيَّ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بمعنى أنَّ الصِّفات لها كيفيَّة، ولكن نحن لا نعلم هذه الكيفيَّة، ولهذا قال الإمام مالك في معنى الاستواء</w:t>
      </w:r>
      <w:r>
        <w:rPr>
          <w:rFonts w:cs="Times New Roman" w:ascii="Times New Roman" w:hAnsi="Times New Roman"/>
          <w:sz w:val="30"/>
          <w:rtl w:val="true"/>
          <w:lang w:bidi="ar-EG"/>
        </w:rPr>
        <w:t>: "</w:t>
      </w:r>
      <w:r>
        <w:rPr>
          <w:rFonts w:ascii="Times New Roman" w:hAnsi="Times New Roman" w:cs="Times New Roman"/>
          <w:sz w:val="30"/>
          <w:sz w:val="30"/>
          <w:rtl w:val="true"/>
          <w:lang w:bidi="ar-EG"/>
        </w:rPr>
        <w:t xml:space="preserve">الاستواء معلو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من جهة المعن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كيف مجه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 بالنِّسبة لنا، وإلا فله كيفيَّة ولكن لا نعلمها، ولهذا قال لك</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غَيْرِ إِحَاطَةٍ</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sz w:val="30"/>
          <w:sz w:val="30"/>
          <w:rtl w:val="true"/>
          <w:lang w:bidi="ar-EG"/>
        </w:rPr>
        <w:t>ويشهد له قوله</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ولَا يُحِيطُونَ بِهِ عِلْمًا﴾</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طه</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10</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أنَّهم يُثبِتون من غيرِ تكييف، وهذا يدلُّ على إثبات المعنى، ولكنَّه يُفوِّض الكَيْف، ولهذا يحصل الخلط أحيانًا عند بعض المتأخرين، فيظنون أنَّ السَّلف يُفوِّضون المعاني؛ بل إنَّ السَّلف يُثبتون المعاني ويفوِّضون الكيفيَّات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 لِأَهْلِ الْجَنَّ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غَيْرِ إِحَاطَةٍ 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مَا نَطَقَ بِهِ كِتَابُ رَبِّنَا</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 xml:space="preserve">﴿وُجُوهٌ يَوْمَئِذٍ نَّاضِرَةٌ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لَى رَبِّهَا نَاظِرَةٌ﴾</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18"/>
          <w:szCs w:val="22"/>
          <w:rtl w:val="true"/>
          <w:lang w:bidi="ar-EG"/>
        </w:rPr>
        <w:t>[</w:t>
      </w:r>
      <w:r>
        <w:rPr>
          <w:rFonts w:ascii="Times New Roman" w:hAnsi="Times New Roman" w:cs="Times New Roman"/>
          <w:color w:val="0000FF"/>
          <w:sz w:val="18"/>
          <w:sz w:val="18"/>
          <w:szCs w:val="22"/>
          <w:rtl w:val="true"/>
          <w:lang w:bidi="ar-EG"/>
        </w:rPr>
        <w:t>القيامة</w:t>
      </w:r>
      <w:r>
        <w:rPr>
          <w:rFonts w:cs="Times New Roman" w:ascii="Times New Roman" w:hAnsi="Times New Roman"/>
          <w:color w:val="0000FF"/>
          <w:sz w:val="18"/>
          <w:szCs w:val="22"/>
          <w:rtl w:val="true"/>
          <w:lang w:bidi="ar-EG"/>
        </w:rPr>
        <w:t xml:space="preserve">: </w:t>
      </w:r>
      <w:r>
        <w:rPr>
          <w:rFonts w:cs="Times New Roman" w:ascii="Times New Roman" w:hAnsi="Times New Roman"/>
          <w:color w:val="0000FF"/>
          <w:sz w:val="18"/>
          <w:szCs w:val="22"/>
          <w:lang w:bidi="ar-EG"/>
        </w:rPr>
        <w:t>22</w:t>
      </w:r>
      <w:r>
        <w:rPr>
          <w:rFonts w:ascii="Times New Roman" w:hAnsi="Times New Roman" w:cs="Times New Roman"/>
          <w:color w:val="0000FF"/>
          <w:sz w:val="18"/>
          <w:sz w:val="18"/>
          <w:szCs w:val="22"/>
          <w:rtl w:val="true"/>
          <w:lang w:bidi="ar-EG"/>
        </w:rPr>
        <w:t xml:space="preserve">، </w:t>
      </w:r>
      <w:r>
        <w:rPr>
          <w:rFonts w:cs="Times New Roman" w:ascii="Times New Roman" w:hAnsi="Times New Roman"/>
          <w:color w:val="0000FF"/>
          <w:sz w:val="18"/>
          <w:szCs w:val="22"/>
          <w:lang w:bidi="ar-EG"/>
        </w:rPr>
        <w:t>23</w:t>
      </w:r>
      <w:r>
        <w:rPr>
          <w:rFonts w:cs="Times New Roman" w:ascii="Times New Roman" w:hAnsi="Times New Roman"/>
          <w:color w:val="0000FF"/>
          <w:sz w:val="18"/>
          <w:szCs w:val="22"/>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أهل السُّنَّة يُثبتون الرُّؤية كما أثبتها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نفسه في كتابه في مواضع عديد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مَا نَطَقَ بِهِ كِتَابُ رَبِّ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يصحُّ مثل هذا الأسلو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نطق القرآن أو نحو ذلك؟ </w:t>
      </w:r>
    </w:p>
    <w:p>
      <w:pPr>
        <w:pStyle w:val="Normal"/>
        <w:spacing w:before="120" w:after="0"/>
        <w:ind w:left="0" w:right="0" w:firstLine="397"/>
        <w:jc w:val="left"/>
        <w:rPr/>
      </w:pPr>
      <w:r>
        <w:rPr>
          <w:rFonts w:ascii="Times New Roman" w:hAnsi="Times New Roman" w:cs="Times New Roman"/>
          <w:sz w:val="30"/>
          <w:sz w:val="30"/>
          <w:rtl w:val="true"/>
          <w:lang w:bidi="ar-EG"/>
        </w:rPr>
        <w:t>هذا الأسلوب معروفٌ عند السَّلف، فيعبِّرون بمثل هذه الأساليب، ف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نطق القرآ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و يقولون مث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كما تكلَّم به القرآن أو كما قصَّه القرآن؛ وكل ذلك من الأساليب الواردة عن السَّلف استعمالها، ف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قو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إِنَّ هَذَا الْقُرْآنَ يَقُصُّ عَلَى بَنِي إِسْرَائِيلَ﴾</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نمل</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76</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ذا واردٌ في كتاب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مرا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القرآن صفة من صفات الله، فإذا نُسِب إليه فهو نِسبةٌ إلى الرَّ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لا إشكال في مثل هذه الأساليب التي تَرِد في بعض كتب السَّلف، ف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نطق القرآنُ أو قصَّ القرآنُ، فإ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و المتكلِّم بهذا القرآن </w:t>
      </w:r>
      <w:r>
        <w:rPr>
          <w:rFonts w:ascii="Times New Roman" w:hAnsi="Times New Roman" w:cs="Times New Roman"/>
          <w:color w:val="FF0000"/>
          <w:sz w:val="30"/>
          <w:sz w:val="30"/>
          <w:rtl w:val="true"/>
          <w:lang w:bidi="ar-EG"/>
        </w:rPr>
        <w:t>﴿إِنَّ هَذَا الْقُرْآنَ يَقُصُّ عَلَى بَنِي إِسْرَائِيلَ أَكْثَرَ الَّذِي هُمْ فِيهِ يَخْتَلِفُ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نمل</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76</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xml:space="preserve">، وأيضًا ق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لَدَيْنَا كِتَابٌ يَنطِقُ بِالْحَقِّ﴾</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مؤمنو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62</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xml:space="preserve">، فمثل هذه الأساليب من الأساليب الجائزة التي لا بأس بها، والمراد أنَّ المُتكلِّم هو الله؛ لأنَّ القرآن هو من صفات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ن أدلَّة كتاب الله التي فيها إثبات الرؤ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ه الآية التي ذكرها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سورة القيامة 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وُجُوهٌ يَوْمَئِذٍ نَّاضِرَةٌ </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لَى رَبِّهَا نَاظِرَةٌ﴾</w:t>
      </w:r>
      <w:r>
        <w:rPr>
          <w:rFonts w:ascii="Times New Roman" w:hAnsi="Times New Roman" w:cs="Times New Roman"/>
          <w:sz w:val="30"/>
          <w:sz w:val="30"/>
          <w:rtl w:val="true"/>
          <w:lang w:bidi="ar-EG"/>
        </w:rPr>
        <w:t xml:space="preserve"> ووجه الدَّلالة في الآية ظاهر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وُجُوهٌ يَوْمَئِذٍ نَّاضِرَةٌ</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ناضرة من النُّضرة، وما سبب هذه النضرة، وهذا الحسن والبهاء الذي حصل لهذه الوجوه؟</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رؤيتهم لرب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رؤيتهم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يُبيِّن لك أنَّ نعيم الجنَّة منه نعيمٌ حسِّيٌّ ومنه نعيمٌ معنويٌّ، فالنَّعيم الحسِّي هو تلذُّذهم بالأكل والشُّرب وأنواع الملذَّات المحسوسة، والنَّعيمُ المعنويُّ هو رؤيتهم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و أعظم نعيمٍ يتنعَّم به أهلُ الجنَّة، ولهذا لاحظوا هنا قول ربن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وُجُوهٌ يَوْمَئِذٍ نَّاضِرَةٌ</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من النضرة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إِلَى رَبِّهَا نَاظِرَةٌ</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فهنا نَسَبَ النَّظرَ إلى الوجوه، فدلَّ على أنَّه نظرٌ حقيقيٌّ إلى الرَّبِّ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النَّظَرُ إذا عُدِّيَ بـ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إنَّه يُفيد النَّظَرَ ولا يُفيدُ العِلمَ، ولا الاعتبار للمعاني التي أوَّلَ بها المعطِّلةُ هذه الآية، بل الآية صريحة في إثباتِ 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وُجُوهٌ يَوْمَئِذٍ نَّاضِرَةٌ </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لَى رَبِّهَا نَاظِرَ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من الآيات أيضًا 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لَّذِينَ أَحْسَنُوا الْحُسْنَى وَزِيَادَةٌ﴾</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يونس</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6</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حسنى ه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جنَّ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زِّيادة ه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رؤيتهم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فسرها بذلك النَّبيُّ صلى الله عليه وسلم في حديث صهيب عند مسلم</w:t>
      </w:r>
      <w:r>
        <w:rPr>
          <w:rStyle w:val="FootnoteCharacters"/>
          <w:rStyle w:val="FootnoteAnchor"/>
          <w:rFonts w:ascii="Times New Roman" w:hAnsi="Times New Roman" w:cs="Times New Roman"/>
          <w:color w:val="FF0000"/>
          <w:sz w:val="30"/>
          <w:sz w:val="30"/>
          <w:rtl w:val="true"/>
          <w:lang w:bidi="ar-EG"/>
        </w:rPr>
        <w:footnoteReference w:id="3"/>
      </w:r>
      <w:r>
        <w:rPr>
          <w:rFonts w:ascii="Times New Roman" w:hAnsi="Times New Roman" w:cs="Times New Roman"/>
          <w:sz w:val="30"/>
          <w:sz w:val="30"/>
          <w:rtl w:val="true"/>
          <w:lang w:bidi="ar-EG"/>
        </w:rPr>
        <w:t xml:space="preserve">، وهذا من تفسير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لقرآن، ففسَّر الزِّيادة هنا ب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أنَّ هذا أعظمُ نعيمٍ يتنعَّمُ به أهلُ الجنَّ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آية الثالث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هُم مَّا يَشَاءُونَ فِيهَا وَلَدَيْنَا مَزِيدٌ﴾</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ق</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35</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قد فسَّر الصَّحاب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وان الله تعالى علي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مزيد برؤيتهم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م لهم ما يشاؤون فيها من أنواع النعيم، ثم 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لَدَيْنَا مَزِيدٌ﴾</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ق</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35</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xml:space="preserve">، يعني زيادة على هذا النَّعيم وهو رؤيتهم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آية الرابع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قوله تعالى في وصف أهلِ الجنَّ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علنا الله وإياكم منهم وإخواننا المشاهد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عَلَى الْأَرَائِكِ يَنظُرُ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مطففي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3</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نظرون إلى 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آية الخامس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قد استدلَّ بها الإمامُ الشَّافع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ي قوله تعالى عن الكفَّار</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كَلَّا إِنَّهُمْ عَن رَّبِّهِمْ يَوْمَئِذٍ لَّمَحْجُوبُ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مطففي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5</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وجه الاستدل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فهوم المخالفة، فإذا كان الكفَّار عن ربهم يومئذٍ لمحجبون، فدلَّ ذلك على أنَّ المؤمنين يرون 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هذه خمسُ آياتٍ تدلُّ دلالةً واضحةً ودلالةً صريحةً لا تقبل التَّحريفَ ولا التَّغييرَ على 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مَّا الأدلَّة من السُّنَّة فكثيرة، يقول الإمام الطَّحاوي مُعلِّقًا على هذه الآيات، وخاصَّة آية القيامة </w:t>
      </w:r>
      <w:r>
        <w:rPr>
          <w:rFonts w:ascii="Times New Roman" w:hAnsi="Times New Roman" w:cs="Times New Roman"/>
          <w:color w:val="FF0000"/>
          <w:sz w:val="30"/>
          <w:sz w:val="30"/>
          <w:rtl w:val="true"/>
          <w:lang w:bidi="ar-EG"/>
        </w:rPr>
        <w:t xml:space="preserve">﴿وُجُوهٌ يَوْمَئِذٍ نَّاضِرَةٌ </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لَى رَبِّهَا نَاظِرَةٌ﴾</w:t>
      </w:r>
      <w:r>
        <w:rPr>
          <w:rFonts w:ascii="Times New Roman" w:hAnsi="Times New Roman" w:cs="Times New Roman"/>
          <w:sz w:val="30"/>
          <w:sz w:val="30"/>
          <w:rtl w:val="true"/>
          <w:lang w:bidi="ar-EG"/>
        </w:rPr>
        <w:t xml:space="preserve">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تَفْسِيرُهُ عَلَى مَا أَرَادَهُ اللَّهُ تَعَالَى وَعَلِ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تفسير هذا المعنى على مَا أراده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بعضهم فَهِمَ من ذلك أنَّ الإمام الطَّحاوي يُفوِّضُ المعنى، وهذا ليس بصحيح؛ بل إنَّه يُثبِتُ المعنى، بدليل أنَّه قال في أوَّلِ العبارة</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 لِأَهْلِ الْجَنَّ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غَيْرِ إِحَاطَةٍ وَلَا كَيْفِ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قٌّ</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عناه أنَّه يُثبتُ رؤيةً حقيقية، ولهذا إذا ورد في كلام العالِم ما يُوهِم اللَّبسَ أو ما يكون فيه متشابه، فكيف تُفسِّر هذا المتشابه في كلام العالم؟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ذه قاعدة ذكرناها في أول الدُّروس وقل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هذه القاعدة تنطبق أيضًا على الآيات وتنطبق على الأحاديث، فمنها المُحكَم ومنها المتشابَه، كذلك أقوال بعض أهل العلم قد يوجد فيها ما يُشكِل أو ما يكون من باب المتَشابَه، فكيف تزيل هذا التَّشَابُه؟</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حسن الله إليكم، يُردُّ المتشابَه إلى مُحكَمِ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يُردُّ المتشابَه إلى المُحكَمِ فيتبيَّن المراد، ف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فهم بعض الشُّرَّاح أنَّه هنا يفوض المعاني،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متأمِّل في كلامه السَّابق واللَّاحق يجد أنَّه يُثبِتُ الرُّؤيةَ الحقيقيَّة، ولهذا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 لِأَهْلِ الْجَنَّ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دلَّ هنا على أنَّه أراد بقو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تَفْسِيرُهُ عَلَى مَا أَرَادَهُ اللَّهُ تَعَالَى</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جاء في القرآن وكما جاء في سنَّة النَّبيِّ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ربَّما يُحمَل على معنًى آخ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قال قَصَدَ بذلك حقيقته وكيفيَّته على ما أراده الله تعالى وعلمه، فهو يُثبت المعنى بدليل أنَّه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رُّؤْيَةُ حَقٌّ</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أمَّا الكيْف فهذا علمه إلى الله، فيحتمل على هذا المعنى وهذا المعنى، فإذا جُمع كلامُه بعضه إلى بعضه؛ فسَّر بعضَه بعضً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أمَّا من جهة المعنى، ف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ثبت الرُّؤية الحقيقية لأهل الجنَّة، ولهذا فإنَّ أهل العلم يُفسِّرون الرُّؤية بأنَّها رؤية حقيقية عَيانًا بأبصارهم، وعندما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يانًا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يست رؤية قلبية ولا نحو ذلك، وأمَّا الإحاطة والكيْف، فإنَّهم لا يُحيطون به علمًا، وكذلك الكيْف مردُّه إل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على هذا يُحمل كلام الإمام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ما يتَّفق مع كلامه السَّابق واللاحق</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نا قاعد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كُلُّ مَا جَاءَ فِي ذَلِكَ مِنَ الْحَدِيثِ الصَّحِيحِ عَنْ رَسُولِ اللهِ صَلَّى اللَّهِ صَلَّى اللهُ عَلَيْهِ وَسَلَّمَ، فَهُوَ كَمَا قَا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كلُّ ما جاء من الأحاديث في إثبات الرؤية هي أحاديث متواترة جمعها الإمام الدارقطن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كتابٍ له سمَّاه الرُّؤية، ونصَّ أهلُ العلم في كتب الحديث وكتب العقائد على أنَّ أحاديث الرُّؤية أحاديثٌ بلغت حدِّ التَّوات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قو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كُلُّ مَا جَاءَ فِي ذَلِكَ مِنَ الْحَدِيثِ الصَّحِيحِ</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شرطٌ في الاستدلال بالحديث، وهو أن يكون الحديث صحيحًا، فالضَّعيفُ لا يُقبل فضلًا عن الموضوعِ وغير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كُلُّ مَا جَاءَ فِي ذَلِكَ مِنَ الْحَدِيثِ ال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 رَسُولِ اللهِ صَلَّى اللَّهِ صَلَّى اللهُ عَلَيْهِ وَسَلَّمَ، فَهُوَ كَمَا قَا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أنَّنا نثبتُ لله ما أثبته لنفسِهِ في كتابِهِ، وما أثبتَهُ له رسوله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مَعْنَاهُ عَلَى مَا أَرَادَ</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معنى في اللغة نفهمه، وأمَّا الكيْف فأمره إلى الله، و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خاطبنا في هذا القرآن بلسانٍ عربيٍّ مبينٍ، وأَمَر بالتَّدبُّرِ في هذا القرآن، فمعناه على ما أرا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8000"/>
          <w:sz w:val="30"/>
        </w:rPr>
      </w:pPr>
      <w:r>
        <w:rPr>
          <w:rFonts w:ascii="Times New Roman" w:hAnsi="Times New Roman" w:cs="Times New Roman"/>
          <w:sz w:val="30"/>
          <w:sz w:val="30"/>
          <w:rtl w:val="true"/>
          <w:lang w:bidi="ar-EG"/>
        </w:rPr>
        <w:t>من الأحاديث ما جاء في صحيح مسلم من حديث صهيب، أنَّ النَّبيَّ صلى الله عليه وسلم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rPr>
        <w:t>إِذَا دَخَلَ أَهْلُ الْجَنَّةِ الْجَنَّةَ، قَالَ</w:t>
      </w:r>
      <w:r>
        <w:rPr>
          <w:rFonts w:cs="Times New Roman" w:ascii="Times New Roman" w:hAnsi="Times New Roman"/>
          <w:color w:val="008000"/>
          <w:sz w:val="30"/>
          <w:rtl w:val="true"/>
        </w:rPr>
        <w:t xml:space="preserve">: </w:t>
      </w:r>
      <w:r>
        <w:rPr>
          <w:rFonts w:ascii="Times New Roman" w:hAnsi="Times New Roman" w:cs="Times New Roman"/>
          <w:color w:val="008000"/>
          <w:sz w:val="30"/>
          <w:sz w:val="30"/>
          <w:rtl w:val="true"/>
        </w:rPr>
        <w:t>يَقُولُ اللَّهُ تَبَارَكَ وَتَعَالَى</w:t>
      </w:r>
      <w:r>
        <w:rPr>
          <w:rFonts w:cs="Times New Roman" w:ascii="Times New Roman" w:hAnsi="Times New Roman"/>
          <w:color w:val="008000"/>
          <w:sz w:val="30"/>
          <w:rtl w:val="true"/>
        </w:rPr>
        <w:t xml:space="preserve">: </w:t>
      </w:r>
      <w:r>
        <w:rPr>
          <w:rFonts w:ascii="Times New Roman" w:hAnsi="Times New Roman" w:cs="Times New Roman"/>
          <w:color w:val="008000"/>
          <w:sz w:val="30"/>
          <w:sz w:val="30"/>
          <w:rtl w:val="true"/>
        </w:rPr>
        <w:t>تُرِيدُونَ شَيْئًا أَزِيدُكُمْ؟ فَيَقُولُونَ</w:t>
      </w:r>
      <w:r>
        <w:rPr>
          <w:rFonts w:cs="Times New Roman" w:ascii="Times New Roman" w:hAnsi="Times New Roman"/>
          <w:color w:val="008000"/>
          <w:sz w:val="30"/>
          <w:rtl w:val="true"/>
        </w:rPr>
        <w:t xml:space="preserve">: </w:t>
      </w:r>
      <w:r>
        <w:rPr>
          <w:rFonts w:ascii="Times New Roman" w:hAnsi="Times New Roman" w:cs="Times New Roman"/>
          <w:color w:val="008000"/>
          <w:sz w:val="30"/>
          <w:sz w:val="30"/>
          <w:rtl w:val="true"/>
        </w:rPr>
        <w:t>أَلَمْ تُبَيِّضْ وُجُوهَنَا</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ه الوجوه الناضرة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rPr>
        <w:t>أَلَمْ تُدْخِلْنَا الْجَنَّةَ، وَتُنَجِّنَا مِنَ النَّارِ؟</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rPr>
        <w:t>فَيَكْشِفُ الْحِجَابَ، فَمَا أُعْطُوا شَيْئًا أَحَبَّ إِلَيْهِمْ مِنَ النَّظَرِ إِلَى رَبِّهِمْ عَزَّ وَجَلَّ</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4"/>
      </w:r>
      <w:r>
        <w:rPr>
          <w:rFonts w:ascii="Times New Roman" w:hAnsi="Times New Roman" w:cs="Times New Roman"/>
          <w:sz w:val="30"/>
          <w:sz w:val="30"/>
          <w:rtl w:val="true"/>
          <w:lang w:bidi="ar-EG"/>
        </w:rPr>
        <w:t>، نسأل الله الكريم من فض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حديثُ صهيب هذا فيه دليلٌ على أنَّ رؤيةَ المؤمنين لربهم في الجنَّة أعظم نعيم، ولهذا قا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مَا أُعْطُوا شَيْئًا أَحَبَّ إِلَيْهِمْ مِنَ النَّظَرِ إِلَى رَبِّهِمْ عَزَّ وَجَ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ثم تلا النَّبيُّ صلى الله عليه وسلم هذه الآية </w:t>
      </w:r>
      <w:r>
        <w:rPr>
          <w:rFonts w:ascii="Times New Roman" w:hAnsi="Times New Roman" w:cs="Times New Roman"/>
          <w:color w:val="FF0000"/>
          <w:sz w:val="30"/>
          <w:sz w:val="30"/>
          <w:rtl w:val="true"/>
          <w:lang w:bidi="ar-EG"/>
        </w:rPr>
        <w:t>﴿لِلَّذِينَ أَحْسَنُوا الْحُسْنَى وَزِيَادَةٌ﴾</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يونس</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6</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هذا الحديث صحيحٌ صريحٌ في إثباتِ 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ه أيضًا تفسيرٌ ل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لَّذِينَ أَحْسَنُوا الْحُسْنَى وَزِيَادَةٌ﴾</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يونس</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6</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أيضًا جاء في الصَّحيحين من حديث </w:t>
      </w:r>
      <w:r>
        <w:rPr>
          <w:rFonts w:ascii="Times New Roman" w:hAnsi="Times New Roman" w:cs="Times New Roman"/>
          <w:sz w:val="30"/>
          <w:sz w:val="30"/>
          <w:rtl w:val="true"/>
          <w:lang w:bidi="ar-EG"/>
        </w:rPr>
        <w:t xml:space="preserve">جَرِيرِ بْنِ عَبْدِ اللَّهِ </w:t>
      </w:r>
      <w:r>
        <w:rPr>
          <w:rFonts w:ascii="Times New Roman" w:hAnsi="Times New Roman" w:cs="Times New Roman"/>
          <w:sz w:val="30"/>
          <w:sz w:val="30"/>
          <w:rtl w:val="true"/>
          <w:lang w:bidi="ar-EG"/>
        </w:rPr>
        <w:t xml:space="preserve">رضي الله عنه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w:t>
      </w:r>
      <w:r>
        <w:rPr>
          <w:rFonts w:ascii="Times New Roman" w:hAnsi="Times New Roman" w:cs="Times New Roman"/>
          <w:sz w:val="30"/>
          <w:sz w:val="30"/>
          <w:rtl w:val="true"/>
        </w:rPr>
        <w:t>كُ</w:t>
      </w:r>
      <w:r>
        <w:rPr>
          <w:rFonts w:ascii="Times New Roman" w:hAnsi="Times New Roman" w:cs="Times New Roman"/>
          <w:sz w:val="30"/>
          <w:sz w:val="30"/>
          <w:rtl w:val="true"/>
          <w:lang w:bidi="ar-EG"/>
        </w:rPr>
        <w:t>نَّا عِنْدَ النَّبِيِّ صَلَّى اللَّهُ عَلَيْهِ وَسَلَّمَ فَنَظَرَ إِلَى الْقَمَرِ لَيْلَةً يَعْنِي الْبَدْ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 كان في البراري فلينظر في القمر في الليلة التي ليس فيها سُحب، فلمَّا نظر إلى القمر ليلة البدر،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كُمْ سَتَرَوْنَ رَبَّكُمْ عَيَانً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ن هي رؤية حقيقية، ولهذا قال أهل العلم في قو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يَا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أبصاره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كَمَا تَرَوْنَ هَذَ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أشار إلى القمر، ويقول أهل الع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تشبيه الرُّؤية بالرُّؤية لا تشبيه المرئي بالمرئ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 تُضَامُّونَ فِي رُؤْيَتِ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كذا جاءت بالتَّشديد، وجاءت بالتَّخفيف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 تُضامُو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ن الضَّيم، أمَّا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لا </w:t>
      </w:r>
      <w:r>
        <w:rPr>
          <w:rFonts w:ascii="Times New Roman" w:hAnsi="Times New Roman" w:cs="Times New Roman"/>
          <w:color w:val="008000"/>
          <w:sz w:val="30"/>
          <w:sz w:val="30"/>
          <w:rtl w:val="true"/>
          <w:lang w:bidi="ar-EG"/>
        </w:rPr>
        <w:t>تُضَامُّونَ</w:t>
      </w:r>
      <w:r>
        <w:rPr>
          <w:rFonts w:cs="Times New Roman" w:ascii="Times New Roman" w:hAnsi="Times New Roman"/>
          <w:color w:val="008000"/>
          <w:sz w:val="30"/>
          <w:rtl w:val="true"/>
          <w:lang w:bidi="ar-EG"/>
        </w:rPr>
        <w:t xml:space="preserve">» </w:t>
      </w:r>
      <w:r>
        <w:rPr>
          <w:rFonts w:ascii="Times New Roman" w:hAnsi="Times New Roman" w:cs="Times New Roman"/>
          <w:sz w:val="30"/>
          <w:sz w:val="30"/>
          <w:rtl w:val="true"/>
          <w:lang w:bidi="ar-EG"/>
        </w:rPr>
        <w:t>فتعني أن لا ينضم بعضكم إلى بعض لخفاء الرُّؤية، كما يرى النَّاس الهلالَ في أول الشَّهرِ، تجد أنَّ رؤية الهلال في أوَّلِ الشَّهر تخفى عليهم، فينضمُّ بعضهم إلى بعضٍ لخفائها، ولكن رؤية القمر ليلة البدر لا ينضمُّ بعضهم إلى بعض لخفائها؛ لأنَّها رؤية واضح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الحديث هنا يُبيِّن 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يانًا بأبصارهم كما يَرَونَ القمر ليلة البدر، وكما </w:t>
      </w:r>
      <w:r>
        <w:rPr>
          <w:rFonts w:ascii="Times New Roman" w:hAnsi="Times New Roman" w:cs="Times New Roman"/>
          <w:sz w:val="30"/>
          <w:sz w:val="30"/>
          <w:rtl w:val="true"/>
          <w:lang w:bidi="ar-EG"/>
        </w:rPr>
        <w:t xml:space="preserve">يَرَونَ </w:t>
      </w:r>
      <w:r>
        <w:rPr>
          <w:rFonts w:ascii="Times New Roman" w:hAnsi="Times New Roman" w:cs="Times New Roman"/>
          <w:sz w:val="30"/>
          <w:sz w:val="30"/>
          <w:rtl w:val="true"/>
          <w:lang w:bidi="ar-EG"/>
        </w:rPr>
        <w:t>الشمس صحوًا ليس دونها سحا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ثم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 اسْتَطَعْتُمْ أَنْ لَا تُغْلَبُوا عَلَى صَلَاةٍ قَبْلَ طُلُوعِ الشَّمْسِ وَقَبْلَ غُرُوبِهَا فَافْعَلُوا</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5"/>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ذا يستفاد؟ </w:t>
      </w:r>
    </w:p>
    <w:p>
      <w:pPr>
        <w:pStyle w:val="Normal"/>
        <w:spacing w:before="120" w:after="0"/>
        <w:ind w:left="0" w:right="0" w:firstLine="397"/>
        <w:jc w:val="left"/>
        <w:rPr/>
      </w:pPr>
      <w:r>
        <w:rPr>
          <w:rFonts w:ascii="Times New Roman" w:hAnsi="Times New Roman" w:cs="Times New Roman"/>
          <w:sz w:val="30"/>
          <w:sz w:val="30"/>
          <w:rtl w:val="true"/>
          <w:lang w:bidi="ar-EG"/>
        </w:rPr>
        <w:t xml:space="preserve">لمَّا ذكر أنَّ المؤمنين </w:t>
      </w:r>
      <w:r>
        <w:rPr>
          <w:rFonts w:ascii="Times New Roman" w:hAnsi="Times New Roman" w:cs="Times New Roman"/>
          <w:sz w:val="30"/>
          <w:sz w:val="30"/>
          <w:rtl w:val="true"/>
          <w:lang w:bidi="ar-EG"/>
        </w:rPr>
        <w:t xml:space="preserve">يَرَونَ </w:t>
      </w:r>
      <w:r>
        <w:rPr>
          <w:rFonts w:ascii="Times New Roman" w:hAnsi="Times New Roman" w:cs="Times New Roman"/>
          <w:sz w:val="30"/>
          <w:sz w:val="30"/>
          <w:rtl w:val="true"/>
          <w:lang w:bidi="ar-EG"/>
        </w:rPr>
        <w:t xml:space="preserve">ربهم في الجنَّة كما </w:t>
      </w:r>
      <w:r>
        <w:rPr>
          <w:rFonts w:ascii="Times New Roman" w:hAnsi="Times New Roman" w:cs="Times New Roman"/>
          <w:sz w:val="30"/>
          <w:sz w:val="30"/>
          <w:rtl w:val="true"/>
          <w:lang w:bidi="ar-EG"/>
        </w:rPr>
        <w:t xml:space="preserve">يَرَونَ </w:t>
      </w:r>
      <w:r>
        <w:rPr>
          <w:rFonts w:ascii="Times New Roman" w:hAnsi="Times New Roman" w:cs="Times New Roman"/>
          <w:sz w:val="30"/>
          <w:sz w:val="30"/>
          <w:rtl w:val="true"/>
          <w:lang w:bidi="ar-EG"/>
        </w:rPr>
        <w:t>القمر، ثم تبعه بقو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 اسْتَطَعْتُمْ أَنْ لَا تُغْلَبُوا عَلَى صَلَاةٍ قَبْلَ طُلُوعِ الشَّمْسِ وَقَبْلَ غُرُوبِهَا فَافْعَلُوا</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دَلَّ على أنَّ المحافظة على هاتين الصلاتين مِن أَسباب رؤية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الجنَّة، والصَّلاة التي قبل طلوعها هي الفجر، والتي قبل غروبها هي العصر، ولهذا تُسمى صلاة الفجر وصلاة العصر بالبردين، كما جاء في الصحيحين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صَلَّى الْبَرْدَيْنِ دَخَلَ الْجَنَّةَ</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6"/>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قوله صلى الله عليه وسلم</w:t>
      </w:r>
      <w:r>
        <w:rPr>
          <w:rFonts w:cs="Times New Roman" w:ascii="Times New Roman" w:hAnsi="Times New Roman"/>
          <w:sz w:val="30"/>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يَتَعَاقَبُونَ فِيكُمْ مَلَائِكَةٌ بِاللَّيْلِ وَمَلَائِكَةٌ بِالنَّهَارِ، وَيَجْتَمِعُونَ فِي صَلَاةِ الْعَصْرِ وَصَلَاةِ الْفَجْرِ</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7"/>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ثم تأملوا 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 اسْتَطَعْتُمْ أَنْ لَا تُغْلَبُو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دل على أنَّ المسألة تحتاج إلى مُجاهدة، ففيه غلبة، غلبة النوم وغلبة الشيطان، الشيطان ي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عَلَيْكَ لَيْلٌ طَوِيلٌ فَارْقُدْ</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8"/>
      </w:r>
      <w:r>
        <w:rPr>
          <w:rFonts w:ascii="Times New Roman" w:hAnsi="Times New Roman" w:cs="Times New Roman"/>
          <w:sz w:val="30"/>
          <w:sz w:val="30"/>
          <w:rtl w:val="true"/>
          <w:lang w:bidi="ar-EG"/>
        </w:rPr>
        <w:t xml:space="preserve">، فلهذا المحافظة على الصلاة وخاصة المحافظة على هاتين الصلاتين من أسباب رؤية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جنَّات النعيم، نسأل الله من فضل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 الإمام الطَّحاوي</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 مُتَأَوِّلِينَ بِآرَائِنَا، وَلَا مُتَوَهِّمِينَ بِأَهْوَائِ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نا نُثبت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 أَثبته لنفسه، ومِن ذَلك أنَّ المؤمنين يرون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جنات نعيم، وكذلك مَا أثبته النَّبي صلى الله عليه وسلم لربه، وه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علم برب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تفسير الآيات والأحاديث</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تَأَوِّلِينَ بِآرَائِ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ذا يقصد بالتأويل هنا؟ </w:t>
      </w:r>
    </w:p>
    <w:p>
      <w:pPr>
        <w:pStyle w:val="Normal"/>
        <w:spacing w:before="120" w:after="0"/>
        <w:ind w:left="0" w:right="0" w:firstLine="397"/>
        <w:jc w:val="left"/>
        <w:rPr/>
      </w:pPr>
      <w:r>
        <w:rPr>
          <w:rFonts w:ascii="Times New Roman" w:hAnsi="Times New Roman" w:cs="Times New Roman"/>
          <w:sz w:val="30"/>
          <w:sz w:val="30"/>
          <w:rtl w:val="true"/>
          <w:lang w:bidi="ar-EG"/>
        </w:rPr>
        <w:t>التحريف، حيث المعطلة منهم من أنكر الرؤية تمامًا، ومنهم من أَوَّلَ الرؤية بأنها في غير جهة أو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اظرة من الانتظار إلى غير ذلك، فهذا كله تأول لكلام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 مُتَأَوِّلِينَ بِآرَائِ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تأويل الذي قصده هنا هو التحريف لكلام الله، والتحريف لكلام النَّبي صلى الله عليه وسلم</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مُتَوَهِّمِينَ بِأَهْوَائِ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وهم المبني على الهوى، ولهذا لاحظ أن من أسباب الضلال الآراء الفاسدة، أو الأهواء،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ن أسباب ضلال هؤل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من أسباب ضلال الذين ضلوا في باب الأسماء والصفات، إمَّا التأويل أو الهوى،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ه قاعدة في كل باب الأسماء والصفات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 مُتَأَوِّلِينَ بِآرَائِ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 مُتَوَهِّمِينَ بِأَهْوَائِ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تأويل له معانٍ صحيحة وله معانٍ باطل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د يأتي التأويل بمعنى التفسير، كما يقول ابن جرير</w:t>
      </w:r>
      <w:r>
        <w:rPr>
          <w:rFonts w:cs="Times New Roman" w:ascii="Times New Roman" w:hAnsi="Times New Roman"/>
          <w:sz w:val="30"/>
          <w:rtl w:val="true"/>
          <w:lang w:bidi="ar-EG"/>
        </w:rPr>
        <w:t>: "</w:t>
      </w:r>
      <w:r>
        <w:rPr>
          <w:rFonts w:ascii="Times New Roman" w:hAnsi="Times New Roman" w:cs="Times New Roman"/>
          <w:sz w:val="30"/>
          <w:sz w:val="30"/>
          <w:rtl w:val="true"/>
          <w:lang w:bidi="ar-EG"/>
        </w:rPr>
        <w:t>تأويل هذه الآ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يث يقصد بالتأويل التفسير</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قد يأتي التأويل بمعنى الحقيقة التي يؤول إليها الشيء، كما ت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تأويل الرؤية، وعلى هذا فسرت الآية في سو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آل عمر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ي 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مَا يَعْلَمُ تَأْوِيلَهُ إِلَّا اللَّهُ وَالرَّاسِخُونَ فِي الْعِلْمِ﴾</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آل عمرا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7</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على قراءة الوقف المقصود بالتأويل الحقيقة والكيفية لا يعلمها إلا الله، وعلى قراءة الوصل </w:t>
      </w:r>
      <w:r>
        <w:rPr>
          <w:rFonts w:ascii="Times New Roman" w:hAnsi="Times New Roman" w:cs="Times New Roman"/>
          <w:color w:val="FF0000"/>
          <w:sz w:val="30"/>
          <w:sz w:val="30"/>
          <w:rtl w:val="true"/>
          <w:lang w:bidi="ar-EG"/>
        </w:rPr>
        <w:t>﴿وَمَا يَعْلَمُ تَأْوِيلَهُ إِلَّا اللَّهُ وَالرَّاسِخُونَ فِي الْعِلْمِ﴾</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آل عمرا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7</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قصد بالتأويل التفسير، فأهل العلم يعرفون تفسير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هذان المعنيان صحيحان وهما الواردان في كلام السلف، التأويل بمعنى التفسير، والتأويل بمعنى الحقيقة التي يؤول إليها الشي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مَّا التأويل في مصطلح المتأخرين فهو صرف اللفظ مِن مَعناه الظَّاهر إلى معنى آخر بغير دليل ولا قرينة، وإن كانوا يزعمون أنَّ القرينة عقلية، لكن هذا تكلف، وتحريف ل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 فهذا التأويل الذي هو صرف اللفظ عن معناه الظاهر إلى معنى آخر، هذا هو التحريف، وهذا هو الذي ذَمَّه السَّلف</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ث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جَاءَ رَبُّكَ﴾</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فجر</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2</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ؤولون المجيء بمجيء الملك، وهذا صرف اللفظ عن معناه الظاهر إلى معنى آخر بغير دليل</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ما الدليل الذي حمله على أن يَصرف المجيء مِن مجيء الرب إلى مجيء الملك؟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قول لك قرينة عقلية، وهذا تفسير باطل، وصرف للفظ عن معناه الظاهر إلى معنى آخر بغير دليل</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قول لك القرينة وهي نفي التشبيه،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ثبت لنفسه المجيء، فنثبتُ له مَا أثبته لنفسه على الوجه اللائق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ا يَلزم مِن إثبات المجيء التشبيه، كما لا يَلزم مِن إثبات الصفات التشبيه؛ لأنَّ الله يقو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شورى</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1</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قال الإمام الطَّحاوي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هذا الباب وفي غيره من أبواب الصفات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 نَدْخُلُ فِي ذَ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تَأَوِّلِينَ بِآرَائِ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 مُتَوَهِّمِينَ بِأَهْوَائِ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ن السببان من أسباب ضلال من ضلوا في باب الصف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ثم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إِنَّهُ مَا سَلِمَ فِي دِينِهِ إِلَّا مَنْ سَلَّمَ لِلَّهِ عزَّ وجلَّ، وَلِرَسُولِهِ صَلَّى اللَّهُ عَلَيْهِ وَ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إِنَّهُ مَا سَلِمَ فِي دِينِهِ إِلَّا مَنْ سَلَّمَ 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ستسلم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من ذلك تصديق الله فيما أخبر، فهو ربن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قول في كتابه وهو أصدق قيلا وأحسن حديثا</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وُجُوهٌ يَوْمَئِذٍ نَّاضِرَةٌ </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لَى رَبِّهَا نَاظِرَةٌ﴾</w:t>
      </w:r>
      <w:r>
        <w:rPr>
          <w:rFonts w:ascii="Times New Roman" w:hAnsi="Times New Roman" w:cs="Times New Roman"/>
          <w:sz w:val="30"/>
          <w:sz w:val="30"/>
          <w:rtl w:val="true"/>
          <w:lang w:bidi="ar-EG"/>
        </w:rPr>
        <w:t xml:space="preserve"> فإنه مَا سَلِمَ في دينه إلا من سَلَّمِ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 فَصَدَّقَ خَبره وامتَثَلَ أَمْرَه واجْتَنَبَ نَهي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سؤ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تعريف الإسلام؟</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إسلام هو الاستسلام لله بالتوحيد والانقياد له بالطاعة والبراءة من الشرك وأهله، فالإسلام هو على هذا المعنى، ولهذا فإنه فإنه مَا سَلِمَ في دينه إلا من سَلَّمِ لله، فَصَدَّقَ الخبر، وامتثل الأمر، واجتنب النهي</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و أنَّه اعترض الخبر فلم يُصدقه، هل يكون قد سَلَّمَ لله؟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بدًا؛ لأنَّه اعترض ونفى الصفات وأنكر الغيبيات، فهذا مَا سَلِمَ في دِينه، وَلم يُسَلِّم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ما أخبر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لهذا المؤمن يُؤمن بكل مَا أخبر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ه في كتابه، سواءً أدرك عقله ذلك أم لم يدرك، والعقول قاصرة، لا تدرك كل شيء، فما دام 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خبر عن نفسه، و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خبر عن ربه، فإننا نؤمن بذلك ونصدق ذلك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إِنَّهُ مَا سَلِمَ فِي دِينِهِ إِلَّا مَنْ سَلَّمَ 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صَدَّقَ الخبر وامتثل الأم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و أنَّه لم يمتثل للأوامر إلا إذا ما عرف الحكمة منها، فهل يكون حينئذٍ مستسلم لله؟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بدًا، ولهذا لاحظ أنَّ اليهود فيهم عادة الاعتراض، لما أمره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ذبح البقرة، أخذوا يعترضون، ولهذا جاء في الأثر </w:t>
      </w:r>
      <w:r>
        <w:rPr>
          <w:rFonts w:cs="Times New Roman" w:ascii="Times New Roman" w:hAnsi="Times New Roman"/>
          <w:sz w:val="30"/>
          <w:rtl w:val="true"/>
          <w:lang w:bidi="ar-EG"/>
        </w:rPr>
        <w:t>"</w:t>
      </w:r>
      <w:r>
        <w:rPr>
          <w:rFonts w:ascii="Times New Roman" w:hAnsi="Times New Roman" w:cs="Times New Roman"/>
          <w:sz w:val="30"/>
          <w:sz w:val="30"/>
          <w:rtl w:val="true"/>
          <w:lang w:bidi="ar-EG"/>
        </w:rPr>
        <w:t>لا تكونوا كاليهود،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 أمر ربنا؟ ولكن قو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ذا أمر رب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لهذا كان السلف يزجرون مَن يَسأل عن الأسباب، جاء في الصحيحين، أن معاذة العدوية إحدى التابعيات قالت لعائشة أم المؤمني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بال المرأة الحائض، تؤمر بقضاء الصوم ولا تؤمر بقضاء الصلا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ت لها عائشة</w:t>
      </w:r>
      <w:r>
        <w:rPr>
          <w:rFonts w:cs="Times New Roman" w:ascii="Times New Roman" w:hAnsi="Times New Roman"/>
          <w:sz w:val="30"/>
          <w:rtl w:val="true"/>
          <w:lang w:bidi="ar-EG"/>
        </w:rPr>
        <w:t xml:space="preserve">: " </w:t>
      </w:r>
      <w:r>
        <w:rPr>
          <w:rFonts w:ascii="Times New Roman" w:hAnsi="Times New Roman" w:cs="Times New Roman"/>
          <w:sz w:val="30"/>
          <w:sz w:val="30"/>
          <w:rtl w:val="true"/>
          <w:lang w:bidi="ar-EG"/>
        </w:rPr>
        <w:t>أحرورية أن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إنما أن سائله، قالت</w:t>
      </w:r>
      <w:r>
        <w:rPr>
          <w:rFonts w:cs="Times New Roman" w:ascii="Times New Roman" w:hAnsi="Times New Roman"/>
          <w:sz w:val="30"/>
          <w:rtl w:val="true"/>
          <w:lang w:bidi="ar-EG"/>
        </w:rPr>
        <w:t>: "</w:t>
      </w:r>
      <w:r>
        <w:rPr>
          <w:rFonts w:ascii="Times New Roman" w:hAnsi="Times New Roman" w:cs="Times New Roman"/>
          <w:sz w:val="30"/>
          <w:sz w:val="30"/>
          <w:rtl w:val="true"/>
          <w:lang w:bidi="ar-EG"/>
        </w:rPr>
        <w:t>كنا في عهد النبي صلى الله عليه وسلم نؤمر بقضاء الصوم ولا نؤمر بقضاء الصلاة</w:t>
      </w:r>
      <w:r>
        <w:rPr>
          <w:rFonts w:cs="Times New Roman" w:ascii="Times New Roman" w:hAnsi="Times New Roman"/>
          <w:sz w:val="30"/>
          <w:rtl w:val="true"/>
          <w:lang w:bidi="ar-EG"/>
        </w:rPr>
        <w:t>"</w:t>
      </w:r>
      <w:r>
        <w:rPr>
          <w:rStyle w:val="FootnoteCharacters"/>
          <w:rStyle w:val="FootnoteAnchor"/>
          <w:rFonts w:cs="Times New Roman" w:ascii="Times New Roman" w:hAnsi="Times New Roman"/>
          <w:sz w:val="30"/>
          <w:rtl w:val="true"/>
          <w:lang w:bidi="ar-EG"/>
        </w:rPr>
        <w:footnoteReference w:id="9"/>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انظر هذا الجواب السديد المبني على التسليم، فالمؤمن يسلم لله، فيصدق ما أخبر الله به، أدرك عقله أم لم يدرك، والعقول قاصرة لا تدرك كل شيء، أما من أقحم عقله فلا يصدق من الأخبار إلا ما أدركه عقله، في الواقع لا يسلم له دينه، ولا يمتثل من الأوامر إلا ما يقتنع به، هذا ليس مستسلم لله، ولا يجتنب من النواهي إلا ما يقتنع من المفسدة فيه، فهذا لم يستسلم لله، فالمؤمن يسلم لله، فيصدق الخبر ويعلم أن ما أخبر الله به فهو حق وصدق، أدرك ذلك عقله أو لم يدركه، ويمتثل الأمر ويعتقد 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أمر بشيء إلا وهو خير ومصلحة، إما مصلحة محضة خالصة أو مصلحة راجحة، والعقول قد تدرك هذه المصالح وقد لا تدركها، ويعلم يقينًا أن الله ما نهى عن شيء إلا وهو مفسدة، إما مفسدة محضة أو مفسدة راجحة، والعقول قد تدرك ذلك وقد لا تدرك، لكن المؤمن يصدق الخبر ويمتثل الأمر ويجتنب النه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هذا جاء في البخاري عن الزهري، أنه 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من الله البيان، وعلى الرسول البلاغ، وعلينا التسلي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نصدق الخبر ونمتثل الأمر ونجتنب النهي، ولهذا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 هذه القاعدة العظيمة في باب العقائد وفي باب العبادات وفي باب الأمر وفي باب النهي وفي باب الخبر، فهي من القواعد العظيمة في الدين</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إِنَّهُ مَا سَلِمَ فِي دِينِهِ إِلَّا مَنْ سَلَّمَ لِلَّهِ عزَّ وجلَّ، وَلِرَسُولِهِ صَلَّى اللَّهُ عَلَيْهِ وَ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لا يعترض على ما أخبر به النَّبيُّ صلى الله عليه وسلم ولا على ما أمر به ولا على ما نهى عنه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ما حدَّث ابن عمر رضي الله عنه بحديث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 تمنعوا إماء الله مساجد الله وبيوتهن خير لهن</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30"/>
          <w:rtl w:val="true"/>
          <w:lang w:bidi="ar-EG"/>
        </w:rPr>
        <w:footnoteReference w:id="10"/>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 أحد أبنائ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له لنمنعه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 ابن عم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له لا أكلمك، أقول لك قال النَّبُّي صلى الله عليه وسلم وتقول والله لنمنعه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من تعظيم السَّلف لحديث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سَلِّمون ولا يعترضون لا بتأويل ولا بغيره، ويُسَلِّمون للأمر فينفِّذون، ويقولون سمعنا وأطعنا، ويجتنبون النَّهي؛ أدركت عقولهم ذلك أم لم تدر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هي قاعدةٌ عظيمةٌ في بابِ العقائدِ وفي باب العباداتِ، وهكذا حتى المؤمن في القضاء والقدر؛ هل يعترض على قضاء الله؟ أبدًا، إذا أصيب بمصيبة ماذا يقول؟</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قو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إِنَّا لِلَّهِ وَإِنَّا إِلَيْهِ رَاجِعُ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بقرة</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56</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xml:space="preserve">، قدَّر الله وما شاء فعل، فهو ينقاد لقدر الله وقضاء الله الكوني وينقاد لقضاء الله الشَّرعي، فلا يعترض على الرَّ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في أخباره ولا في أوامره ولا في نواهي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إِنَّهُ مَا سَلِمَ فِي دِينِهِ إِلَّا مَنْ سَلَّمَ لِلَّهِ عزَّ وجلَّ، وَلِرَسُولِهِ 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دَّ عِلْمَ مَا اشْتَبَهَ عَلَيْهِ إِلَى عَالِ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 ما اشتبه عليه في باب الأخبار أو باب الأوامر أو باب النَّواهي؛ فإنَّه يَردُّ عِلْمه إلى عَالِمِ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اشتباه أنواع</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b/>
          <w:b/>
          <w:bCs/>
          <w:sz w:val="30"/>
          <w:sz w:val="30"/>
          <w:rtl w:val="true"/>
          <w:lang w:bidi="ar-EG"/>
        </w:rPr>
        <w:t>اشتباه مطلق</w:t>
      </w:r>
      <w:r>
        <w:rPr>
          <w:rFonts w:cs="Times New Roman" w:ascii="Times New Roman" w:hAnsi="Times New Roman"/>
          <w:b/>
          <w:bCs/>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و ما يتعلَّق بالأمور الكيفيَّة، فهذا أمره إلى الله، ولهذا السَّلف يُثبِتون المعاني، وما يتعلَّق بالكيفيَّات يردُّون علمها إل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ما مرَّ مع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لا إحاطة ولا كيفيَّة، فالكيْفُ أمره إلى الله، فلا يُكيِّفون الصِّفاتِ ولا سائرَ الأمورِ الغيبيَّ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b/>
          <w:b/>
          <w:bCs/>
          <w:sz w:val="30"/>
          <w:sz w:val="30"/>
          <w:rtl w:val="true"/>
          <w:lang w:bidi="ar-EG"/>
        </w:rPr>
        <w:t>اشتباه نسبي</w:t>
      </w:r>
      <w:r>
        <w:rPr>
          <w:rFonts w:cs="Times New Roman" w:ascii="Times New Roman" w:hAnsi="Times New Roman"/>
          <w:b/>
          <w:bCs/>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و أنَّه قد يشتبه الأمر لدى بعض النَّاس لقصور علمه أو لقصور فهمه، فكيف يزول هذا الاشتباه؟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رَدَّ عِلْمَ مَا اشْتَبَهَ عَلَيْهِ إِلَى عَالِ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زول الاشتباه بالبحثِ والسُّؤالِ، فقد يُشكِلُ على المسلم أمرٌ في دينه، في خبر من الأخبار أو ما يوهِم التَّعارض عنده، فهذا الاشتباه يزول بالبحثِ والسُّؤالِ، ولهذا 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هُوَ الَّذِي أَنزَلَ عَلَيْكَ الْكِتَابَ مِنْهُ آيَاتٌ مُّحْكَمَاتٌ هُنَّ أُمُّ الْكِتَابِ وَأُخَرُ مُتَشَابِهَاتٌ﴾</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آل عمرا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7</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تَّشابه هنا أمرٌ نسبيٌّ، قد يتشابه عند فلان ولا يتشابه عند فلان، ولهذا إذا سأل وبحث زال هذا الاشتبا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رَدَّ عِلْمَ مَا اشْتَبَهَ عَلَيْهِ إِلَى عَالِ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الأمور الغيبيَّة الكيفُ فيها مجهولٌ لا يعلمه إلا الله، وأما ما عداه من التَّشابه النِّسبيِّ فإنَّه يزول بالبحث والسُّؤالِ لأهلِ الع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تَثْبُتُ قَدَمُ الْإِسْلَامِ إِلَّا عَلَى ظَهْرِ التَّسْلِيمِ وَالِاسْتِسْلَا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ا يكون مسلمًا حقًّا حتى يستسلم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مرَّ معنا في تعريف الإسل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تَثْبُتُ قَدَمُ الْإِسْلَا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كون مسلمًا حقًّا ومستقيمًا على دينه حتى يظهر عليه الاستسلام والانقياد، أمَّا إن كان شاكًّا في الأخبار، فيعترض، ويردَّها، ويحرِّفها، ويؤوِّلها؛ هل تَثبتُ له قَدَمُ الإسلام؟ أبدًا، يتذبذ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 لأنَّ عنده شكٌّ، وهذا الذي أوقع هؤلاء المتكلَّمون في الحيرةِ لمَّا وقعوا تذبذبوا، لأنَّ الأخبار عندهم يعرضونها للعقول، فيقبولون ويردُّون ويؤوِّلو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هذا قال لك هذه القاعدة العظيمة</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تَثْبُتُ قَدَمُ الْإِسْلَا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ا تَثبتُ قَدَمُه ولا يكون مُسلمًا حقًّا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ا عَلَى ظَهْرِ التَّسْلِيمِ وَالِاسْتِسْلَامِ</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أمَّا إن كان يعترض على الأخبار ويعترض على الأوامر ويعترض على النواهي، فإنَّه يدخل في الشَّك، إمَّا أن الشَّك في كل مسائل الدين والحيرة والاضطراب أو يكون الشَّك في بعض المسائل، ولهذا لاحظ أنَّ الذين وقعوا في هذا الاضطراب، منهم مَن أَنْكَرَ الأسماء والصفات عمومًا، ومنهم مَن أَثبت الأسماء وأَنكَرَ الصفات، ومنهم مَن أثبت بعض الصفات وأنكر بعضها، ومنهم مَنْ أَنكر الأوامر والنَّواهي واعترض عليها، فهي قاعدة عظيمة في كل أبواب الد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تَثْبُتُ قَدَمُ الْإِسْلَامِ إِلَّا عَلَى ظَهْرِ التَّسْلِيمِ وَالِاسْتِسْلَا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التسليم والاستسلام معنيان متقاربان، تسليم للأخبار واستسلام وانقياد للأوامر والنَّواهي، كما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فَلَا وَرَبِّكَ لَا يُؤْمِنُونَ حَتَّى يُحَكِّمُوكَ فِيمَا شَجَرَ بَيْنَهُمْ ثُمَّ لَا يَجِدُوا فِي أَنفُسِهِمْ حَرَجًا مِّمَّا قَضَيْتَ وَيُسَلِّمُوا تَسْلِيمًا﴾</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نساء</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65</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و وَرَدَت على المسلم وساوس تسبب له الشَّك، فيدفعها بالاستعاذة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قد ذكرنا هذه المسألة في الدروس الأولى في شرح العقيدة الطَّحاوية، في من وردت عليه مثل هذه الوساوس والشكوك، فَيُذهبها بالاستعاذة والاعتصام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رَامَ عِلْمَ مَا حُظِرَ عَنْهُ عِلْ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صَدَ وأَرَاد البحث فيما حُظِرَ عنه عِلمُه وهو الغيبيات والكيفيات، يبحث في الكيف، والكيف مجهو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رَا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طلب البحث في</w:t>
      </w:r>
      <w:r>
        <w:rPr>
          <w:rFonts w:ascii="Times New Roman" w:hAnsi="Times New Roman" w:cs="Times New Roman"/>
          <w:sz w:val="30"/>
          <w:sz w:val="30"/>
          <w:rtl w:val="true"/>
          <w:lang w:bidi="ar-EG"/>
        </w:rPr>
        <w:t xml:space="preserve">مَا حُظِرَ </w:t>
      </w:r>
      <w:r>
        <w:rPr>
          <w:rFonts w:ascii="Times New Roman" w:hAnsi="Times New Roman" w:cs="Times New Roman"/>
          <w:sz w:val="30"/>
          <w:sz w:val="30"/>
          <w:rtl w:val="true"/>
          <w:lang w:bidi="ar-EG"/>
        </w:rPr>
        <w:t>عنه علمه، وهي أمور الغيب وأمور الكيفي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مْ يَقْنَعْ بِالتَّسْ</w:t>
      </w:r>
      <w:r>
        <w:rPr>
          <w:rFonts w:ascii="Times New Roman" w:hAnsi="Times New Roman" w:cs="Times New Roman"/>
          <w:color w:val="0000FF"/>
          <w:sz w:val="30"/>
          <w:sz w:val="30"/>
          <w:rtl w:val="true"/>
          <w:lang w:bidi="ar-EG"/>
        </w:rPr>
        <w:t>لِيمِ</w:t>
      </w:r>
      <w:r>
        <w:rPr>
          <w:rFonts w:ascii="Times New Roman" w:hAnsi="Times New Roman" w:cs="Times New Roman"/>
          <w:color w:val="0000FF"/>
          <w:sz w:val="30"/>
          <w:sz w:val="30"/>
          <w:rtl w:val="true"/>
          <w:lang w:bidi="ar-EG"/>
        </w:rPr>
        <w:t xml:space="preserve"> فَهْ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 استسلم بل اعترض على الخبر، حجبه </w:t>
      </w:r>
      <w:r>
        <w:rPr>
          <w:rFonts w:ascii="Times New Roman" w:hAnsi="Times New Roman" w:cs="Times New Roman"/>
          <w:sz w:val="30"/>
          <w:sz w:val="30"/>
          <w:rtl w:val="true"/>
          <w:lang w:bidi="ar-EG"/>
        </w:rPr>
        <w:t xml:space="preserve">مرامه </w:t>
      </w:r>
      <w:r>
        <w:rPr>
          <w:rFonts w:ascii="Times New Roman" w:hAnsi="Times New Roman" w:cs="Times New Roman"/>
          <w:sz w:val="30"/>
          <w:sz w:val="30"/>
          <w:rtl w:val="true"/>
          <w:lang w:bidi="ar-EG"/>
        </w:rPr>
        <w:t xml:space="preserve">عن خالص التوحيد، هذا البحث وهذا التكلف سيحجبه عن ماذا؟ </w:t>
      </w:r>
    </w:p>
    <w:p>
      <w:pPr>
        <w:pStyle w:val="Normal"/>
        <w:spacing w:before="120" w:after="0"/>
        <w:ind w:left="0" w:right="0" w:firstLine="397"/>
        <w:jc w:val="left"/>
        <w:rPr/>
      </w:pPr>
      <w:r>
        <w:rPr>
          <w:rFonts w:ascii="Times New Roman" w:hAnsi="Times New Roman" w:cs="Times New Roman"/>
          <w:sz w:val="30"/>
          <w:sz w:val="30"/>
          <w:rtl w:val="true"/>
          <w:lang w:bidi="ar-EG"/>
        </w:rPr>
        <w:t>عن خالص التوحيد الذي هو كماله، فيوقعه في الشك، ولهذا اعتبر بمن خاض في هذا الباب، فأوقعه هذا البحث والتكلف إلى إنكار الصفات، أو تحريف الصفات، أو تفويض معاني الصفات، وكذلك في جميع أبواب الد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من خاض في هذه الأمور الغيبية، فحجبه مرامه عن خالص التوحيد، لم يكن موحدًا خالصً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صَافِي الْمَعْ</w:t>
      </w:r>
      <w:r>
        <w:rPr>
          <w:rFonts w:ascii="Times New Roman" w:hAnsi="Times New Roman" w:cs="Times New Roman"/>
          <w:color w:val="0000FF"/>
          <w:sz w:val="30"/>
          <w:sz w:val="30"/>
          <w:rtl w:val="true"/>
          <w:lang w:bidi="ar-EG"/>
        </w:rPr>
        <w:t>رِفَ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جاءه الكدر بسبب ماذا؟ بسبب أنه قَدَّمَ عُقول النَّاس على كلام الله وكلام النَّبي صلى الله عليه وسلم، فلم تحصل له المعرفة الصافية وصحيح الإيمان، دَخَلَتْ عليه الوساوس والشكوك بسبب البحث في الأمور التي نُهي عن البحث فيه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لهذا كان السلف يزجرون مَن يَسأل عن الكيفيات أو يَعترض، وهذا الذي وقع فيه أرباب الكلام والفلسفة لما خاضوا في هذه الأمور بغير علم، وحرفوا وغيروا وبدلوا، فلم يحقق لهم ذلك التوحيد الخالص ولا المعرفة الصافية، ولا الإيمان الصحيح، بل اعترف بعضهم بهذا، حتى وَرَدَ عَن الرازي وهو ممن خاض في هذا الباب، أنه </w:t>
      </w:r>
      <w:r>
        <w:rPr>
          <w:rtl w:val="true"/>
        </w:rPr>
        <w:t>قال</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pPr>
            <w:r>
              <w:rPr>
                <w:rFonts w:ascii="Times New Roman" w:hAnsi="Times New Roman" w:cs="Times New Roman"/>
                <w:sz w:val="30"/>
                <w:sz w:val="30"/>
                <w:rtl w:val="true"/>
                <w:lang w:bidi="ar-EG"/>
              </w:rPr>
              <w:t>نهاية إقدام العقول عقال</w:t>
            </w:r>
            <w:r>
              <w:rPr>
                <w:rFonts w:cs="Lotus Linotype;Times New Roman" w:ascii="Lotus Linotype;Times New Roman" w:hAnsi="Lotus Linotype;Times New Roman"/>
                <w:sz w:val="30"/>
                <w:szCs w:val="30"/>
                <w:rtl w:val="true"/>
                <w:lang w:bidi="ar-EG"/>
              </w:rPr>
              <w:br/>
            </w:r>
          </w:p>
        </w:tc>
        <w:tc>
          <w:tcPr>
            <w:tcW w:w="360" w:type="dxa"/>
            <w:tcBorders/>
          </w:tcPr>
          <w:p>
            <w:pPr>
              <w:pStyle w:val="Normal"/>
              <w:snapToGrid w:val="false"/>
              <w:jc w:val="left"/>
              <w:rPr>
                <w:rFonts w:ascii="Lotus Linotype;Times New Roman" w:hAnsi="Lotus Linotype;Times New Roman" w:cs="Lotus Linotype;Times New Roman"/>
                <w:sz w:val="30"/>
                <w:szCs w:val="30"/>
                <w:lang w:bidi="ar-EG"/>
              </w:rPr>
            </w:pPr>
            <w:r>
              <w:rPr>
                <w:rFonts w:cs="Lotus Linotype;Times New Roman" w:ascii="Lotus Linotype;Times New Roman" w:hAnsi="Lotus Linotype;Times New Roman"/>
                <w:sz w:val="30"/>
                <w:szCs w:val="30"/>
                <w:rtl w:val="true"/>
                <w:lang w:bidi="ar-EG"/>
              </w:rPr>
            </w:r>
          </w:p>
        </w:tc>
        <w:tc>
          <w:tcPr>
            <w:tcW w:w="3627" w:type="dxa"/>
            <w:tcBorders/>
          </w:tcPr>
          <w:p>
            <w:pPr>
              <w:pStyle w:val="Normal"/>
              <w:jc w:val="left"/>
              <w:rPr>
                <w:rFonts w:ascii="Lotus Linotype;Times New Roman" w:hAnsi="Lotus Linotype;Times New Roman" w:cs="Lotus Linotype;Times New Roman"/>
                <w:sz w:val="30"/>
                <w:szCs w:val="30"/>
                <w:lang w:bidi="ar-EG"/>
              </w:rPr>
            </w:pPr>
            <w:r>
              <w:rPr>
                <w:rFonts w:ascii="Times New Roman" w:hAnsi="Times New Roman" w:cs="Times New Roman"/>
                <w:sz w:val="30"/>
                <w:sz w:val="30"/>
                <w:rtl w:val="true"/>
                <w:lang w:bidi="ar-EG"/>
              </w:rPr>
              <w:t>وأكثر سعي العالمين ضلال</w:t>
            </w:r>
            <w:r>
              <w:rPr>
                <w:rFonts w:cs="Times New Roman" w:ascii="Times New Roman" w:hAnsi="Times New Roman"/>
                <w:sz w:val="30"/>
                <w:rtl w:val="true"/>
                <w:lang w:bidi="ar-EG"/>
              </w:rPr>
              <w:br/>
            </w:r>
          </w:p>
        </w:tc>
      </w:tr>
      <w:tr>
        <w:trPr>
          <w:trHeight w:val="567" w:hRule="exact"/>
        </w:trPr>
        <w:tc>
          <w:tcPr>
            <w:tcW w:w="3384" w:type="dxa"/>
            <w:tcBorders/>
          </w:tcPr>
          <w:p>
            <w:pPr>
              <w:pStyle w:val="Normal"/>
              <w:jc w:val="left"/>
              <w:rPr/>
            </w:pPr>
            <w:r>
              <w:rPr>
                <w:rFonts w:ascii="Times New Roman" w:hAnsi="Times New Roman" w:cs="Times New Roman"/>
                <w:sz w:val="30"/>
                <w:sz w:val="30"/>
                <w:rtl w:val="true"/>
                <w:lang w:bidi="ar-EG"/>
              </w:rPr>
              <w:t>ولم نستفد من بحثنا طول عمرنا</w:t>
            </w:r>
            <w:r>
              <w:rPr>
                <w:rFonts w:cs="Times New Roman" w:ascii="Times New Roman" w:hAnsi="Times New Roman"/>
                <w:sz w:val="30"/>
                <w:rtl w:val="true"/>
                <w:lang w:bidi="ar-EG"/>
              </w:rPr>
              <w:br/>
            </w:r>
          </w:p>
        </w:tc>
        <w:tc>
          <w:tcPr>
            <w:tcW w:w="360" w:type="dxa"/>
            <w:tcBorders/>
          </w:tcPr>
          <w:p>
            <w:pPr>
              <w:pStyle w:val="Normal"/>
              <w:snapToGrid w:val="false"/>
              <w:jc w:val="left"/>
              <w:rPr>
                <w:rFonts w:ascii="Lotus Linotype;Times New Roman" w:hAnsi="Lotus Linotype;Times New Roman" w:cs="Lotus Linotype;Times New Roman"/>
                <w:sz w:val="30"/>
                <w:szCs w:val="30"/>
                <w:lang w:bidi="ar-EG"/>
              </w:rPr>
            </w:pPr>
            <w:r>
              <w:rPr>
                <w:rFonts w:cs="Lotus Linotype;Times New Roman" w:ascii="Lotus Linotype;Times New Roman" w:hAnsi="Lotus Linotype;Times New Roman"/>
                <w:sz w:val="30"/>
                <w:szCs w:val="30"/>
                <w:rtl w:val="true"/>
                <w:lang w:bidi="ar-EG"/>
              </w:rPr>
            </w:r>
          </w:p>
        </w:tc>
        <w:tc>
          <w:tcPr>
            <w:tcW w:w="3627" w:type="dxa"/>
            <w:tcBorders/>
          </w:tcPr>
          <w:p>
            <w:pPr>
              <w:pStyle w:val="Normal"/>
              <w:jc w:val="left"/>
              <w:rPr/>
            </w:pPr>
            <w:r>
              <w:rPr>
                <w:rFonts w:ascii="Times New Roman" w:hAnsi="Times New Roman" w:cs="Times New Roman"/>
                <w:sz w:val="30"/>
                <w:sz w:val="30"/>
                <w:rtl w:val="true"/>
                <w:lang w:bidi="ar-EG"/>
              </w:rPr>
              <w:t>سوى أن جمعنا فيه قيل وقال</w:t>
            </w:r>
            <w:r>
              <w:rPr>
                <w:rFonts w:cs="Times New Roman" w:ascii="Times New Roman" w:hAnsi="Times New Roman"/>
                <w:sz w:val="30"/>
                <w:rtl w:val="true"/>
                <w:lang w:bidi="ar-EG"/>
              </w:rPr>
              <w:br/>
            </w:r>
          </w:p>
        </w:tc>
      </w:tr>
    </w:tbl>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يَتَذَبْذَبُ بَ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كُفْرِ وَ</w:t>
      </w:r>
      <w:r>
        <w:rPr>
          <w:rFonts w:ascii="Times New Roman" w:hAnsi="Times New Roman" w:cs="Times New Roman"/>
          <w:color w:val="0000FF"/>
          <w:sz w:val="30"/>
          <w:sz w:val="30"/>
          <w:rtl w:val="true"/>
          <w:lang w:bidi="ar-EG"/>
        </w:rPr>
        <w:t>الْإِيمَانِ،</w:t>
      </w:r>
      <w:r>
        <w:rPr>
          <w:rFonts w:ascii="Times New Roman" w:hAnsi="Times New Roman" w:cs="Times New Roman"/>
          <w:color w:val="0000FF"/>
          <w:sz w:val="30"/>
          <w:sz w:val="30"/>
          <w:rtl w:val="true"/>
          <w:lang w:bidi="ar-EG"/>
        </w:rPr>
        <w:t xml:space="preserve"> وَالتَّصْدِيقِ وَالتَّكْذِيبِ، وَالْإِقْرَارِ وَالْإِنْكَارِ؛ مُوَسْوَسًا، تَائِهًا، شَاكًّا؛ لَا مُؤْمِنًا مُصَدِّقًا، وَلَا جَاحِدًا مُكَذِّبً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هو الحال الذي يصل إليه من أنكر هذه الأمور أو خاض في الكيفي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يَصِحُّ الْإِيمَانُ بِالرُّؤْيَةِ لِأَهْلِ دَارِ السَّلَامِ لِمَنِ اعْتَبَرَهَا مِنْهُمْ بِوَهْ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الأوهام والأهواء، أو تأولها بفهم، ويفصل التأويل هنا الذي هو التحريف، ولهذا من أنكر رؤية المؤمنين لرب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و أولى بأن يُحرم هذا النعيم في جنات النعي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عوذ بالله من ذلك</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يَصِحُّ الْإِيمَانُ بِالرُّؤْيَةِ لِأَهْلِ دَارِ السَّلَا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جنَّة، لا يصح الإيمان، كيف يصح إيمانه وقد أنكر ذلك أو حَرَّفَ؟</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هذا يقال لمن ينكر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كَ أولى ممن يُحرم هذا النعيم</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ن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رزقنا وإيَّاكم لذة النظر إلى وجهه الكريم، انتهى الوقت، لع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ن شاء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الدرس القادم نُكمل مع المتبقي من هذه المسائل، نسأ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رزقنا وإياكم وإخواننا المشاهدين، لذة النظر إلى وجهه الكريم، والشوق إلى لقائه، في غير ضراء مضرة، ولا فتنة مضلة، وأن يصلح أحوالنا وأحوال المسلمين في كل مكان، والله أعلم، وصلى الله وسلم على نبينا محمدٍ</w:t>
      </w:r>
      <w:r>
        <w:rPr>
          <w:rFonts w:cs="Times New Roman" w:ascii="Times New Roman" w:hAnsi="Times New Roman"/>
          <w:sz w:val="30"/>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مسلم </w:t>
      </w:r>
      <w:r>
        <w:rPr>
          <w:rtl w:val="true"/>
        </w:rPr>
        <w:t>(</w:t>
      </w:r>
      <w:r>
        <w:rPr/>
        <w:t>1628</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مسلم </w:t>
      </w:r>
      <w:r>
        <w:rPr>
          <w:rtl w:val="true"/>
        </w:rPr>
        <w:t>(</w:t>
      </w:r>
      <w:r>
        <w:rPr/>
        <w:t>266</w:t>
      </w:r>
      <w:r>
        <w:rPr>
          <w:rtl w:val="true"/>
        </w:rPr>
        <w:t xml:space="preserve">) </w:t>
      </w:r>
      <w:r>
        <w:rPr>
          <w:rtl w:val="true"/>
        </w:rPr>
        <w:t>عَنْ صُهَيْبٍ، عَنِ النَّبِيِّ صَلَّى اللَّهُ عَلَيْهِ وَسَلَّمَ، قَالَ</w:t>
      </w:r>
      <w:r>
        <w:rPr>
          <w:rtl w:val="true"/>
        </w:rPr>
        <w:t>: "</w:t>
      </w:r>
      <w:r>
        <w:rPr>
          <w:rtl w:val="true"/>
        </w:rPr>
        <w:t>إِذَا دَخَلَ أَهْلُ الْجَنَّةِ الْجَنَّةَ، قَالَ</w:t>
      </w:r>
      <w:r>
        <w:rPr>
          <w:rtl w:val="true"/>
        </w:rPr>
        <w:t xml:space="preserve">: </w:t>
      </w:r>
      <w:r>
        <w:rPr>
          <w:rtl w:val="true"/>
        </w:rPr>
        <w:t>يَقُولُ اللَّهُ تَبَارَكَ وَتَعَالَى</w:t>
      </w:r>
      <w:r>
        <w:rPr>
          <w:rtl w:val="true"/>
        </w:rPr>
        <w:t xml:space="preserve">: </w:t>
      </w:r>
      <w:r>
        <w:rPr>
          <w:rtl w:val="true"/>
        </w:rPr>
        <w:t>تُرِيدُونَ شَيْئًا أَزِيدُكُمْ؟ فَيَقُولُونَ</w:t>
      </w:r>
      <w:r>
        <w:rPr>
          <w:rtl w:val="true"/>
        </w:rPr>
        <w:t xml:space="preserve">: </w:t>
      </w:r>
      <w:r>
        <w:rPr>
          <w:rtl w:val="true"/>
        </w:rPr>
        <w:t>أَلَمْ تُبَيِّضْ وُجُوهَنَا، أَلَمْ تُدْخِلْنَا الْجَنَّةَ، وَتُنَجِّنَا مِنَ النَّارِ؟ قَالَ</w:t>
      </w:r>
      <w:r>
        <w:rPr>
          <w:rtl w:val="true"/>
        </w:rPr>
        <w:t xml:space="preserve">: </w:t>
      </w:r>
      <w:r>
        <w:rPr>
          <w:rtl w:val="true"/>
        </w:rPr>
        <w:t>فَيَكْشِفُ الْحِجَابَ، فَمَا أُعْطُوا شَيْئًا أَحَبَّ إِلَيْهِمْ مِنَ النَّظَرِ إِلَى رَبِّهِمْ عَزَّ وَجَلَّ</w:t>
      </w:r>
      <w:r>
        <w:rPr>
          <w:rtl w:val="true"/>
        </w:rPr>
        <w:t>.</w:t>
      </w:r>
    </w:p>
  </w:footnote>
  <w:footnote w:id="4">
    <w:p>
      <w:pPr>
        <w:pStyle w:val="Footnote"/>
        <w:jc w:val="left"/>
        <w:rPr/>
      </w:pPr>
      <w:r>
        <w:rPr>
          <w:rStyle w:val="FootnoteCharacters"/>
        </w:rPr>
        <w:footnoteRef/>
      </w:r>
      <w:r>
        <w:rPr>
          <w:rtl w:val="true"/>
        </w:rPr>
        <w:t xml:space="preserve"> </w:t>
      </w:r>
      <w:r>
        <w:rPr>
          <w:rtl w:val="true"/>
          <w:lang w:bidi="ar-EG"/>
        </w:rPr>
        <w:t xml:space="preserve">تقدم تخريجه في </w:t>
      </w:r>
      <w:r>
        <w:rPr>
          <w:rtl w:val="true"/>
          <w:lang w:bidi="ar-EG"/>
        </w:rPr>
        <w:t>(</w:t>
      </w:r>
      <w:r>
        <w:rPr>
          <w:lang w:bidi="ar-EG"/>
        </w:rPr>
        <w:t>2</w:t>
      </w:r>
      <w:r>
        <w:rPr>
          <w:rtl w:val="true"/>
          <w:lang w:bidi="ar-EG"/>
        </w:rPr>
        <w:t>)</w:t>
      </w:r>
    </w:p>
  </w:footnote>
  <w:footnote w:id="5">
    <w:p>
      <w:pPr>
        <w:pStyle w:val="Footnote"/>
        <w:jc w:val="left"/>
        <w:rPr/>
      </w:pPr>
      <w:r>
        <w:rPr>
          <w:rStyle w:val="FootnoteCharacters"/>
        </w:rPr>
        <w:footnoteRef/>
      </w:r>
      <w:r>
        <w:rPr>
          <w:rtl w:val="true"/>
        </w:rPr>
        <w:t xml:space="preserve"> </w:t>
      </w:r>
      <w:r>
        <w:rPr>
          <w:rtl w:val="true"/>
        </w:rPr>
        <w:t>متفق عليه</w:t>
      </w:r>
    </w:p>
  </w:footnote>
  <w:footnote w:id="6">
    <w:p>
      <w:pPr>
        <w:pStyle w:val="Footnote"/>
        <w:jc w:val="left"/>
        <w:rPr/>
      </w:pPr>
      <w:r>
        <w:rPr>
          <w:rStyle w:val="FootnoteCharacters"/>
        </w:rPr>
        <w:footnoteRef/>
      </w:r>
      <w:r>
        <w:rPr>
          <w:rtl w:val="true"/>
        </w:rPr>
        <w:t xml:space="preserve"> </w:t>
      </w:r>
      <w:r>
        <w:rPr>
          <w:rtl w:val="true"/>
          <w:lang w:bidi="ar-EG"/>
        </w:rPr>
        <w:t xml:space="preserve">البخاري </w:t>
      </w:r>
      <w:r>
        <w:rPr>
          <w:rtl w:val="true"/>
          <w:lang w:bidi="ar-EG"/>
        </w:rPr>
        <w:t>(</w:t>
      </w:r>
      <w:r>
        <w:rPr>
          <w:lang w:bidi="ar-EG"/>
        </w:rPr>
        <w:t>543</w:t>
      </w:r>
      <w:r>
        <w:rPr>
          <w:rtl w:val="true"/>
          <w:lang w:bidi="ar-EG"/>
        </w:rPr>
        <w:t xml:space="preserve">) </w:t>
      </w:r>
      <w:r>
        <w:rPr>
          <w:rtl w:val="true"/>
          <w:lang w:bidi="ar-EG"/>
        </w:rPr>
        <w:t xml:space="preserve">ومسلم </w:t>
      </w:r>
      <w:r>
        <w:rPr>
          <w:rtl w:val="true"/>
          <w:lang w:bidi="ar-EG"/>
        </w:rPr>
        <w:t>(</w:t>
      </w:r>
      <w:r>
        <w:rPr>
          <w:lang w:bidi="ar-EG"/>
        </w:rPr>
        <w:t>1011</w:t>
      </w:r>
      <w:r>
        <w:rPr>
          <w:rtl w:val="true"/>
          <w:lang w:bidi="ar-EG"/>
        </w:rPr>
        <w:t>)</w:t>
      </w:r>
    </w:p>
  </w:footnote>
  <w:footnote w:id="7">
    <w:p>
      <w:pPr>
        <w:pStyle w:val="Footnote"/>
        <w:jc w:val="left"/>
        <w:rPr/>
      </w:pPr>
      <w:r>
        <w:rPr>
          <w:rStyle w:val="FootnoteCharacters"/>
        </w:rPr>
        <w:footnoteRef/>
      </w:r>
      <w:r>
        <w:rPr>
          <w:rtl w:val="true"/>
        </w:rPr>
        <w:t xml:space="preserve"> </w:t>
      </w:r>
      <w:r>
        <w:rPr>
          <w:rtl w:val="true"/>
        </w:rPr>
        <w:t xml:space="preserve">البخاري </w:t>
      </w:r>
      <w:r>
        <w:rPr>
          <w:rtl w:val="true"/>
        </w:rPr>
        <w:t>(</w:t>
      </w:r>
      <w:r>
        <w:rPr/>
        <w:t>1326</w:t>
      </w:r>
      <w:r>
        <w:rPr>
          <w:rtl w:val="true"/>
        </w:rPr>
        <w:t xml:space="preserve">) </w:t>
      </w:r>
      <w:r>
        <w:rPr>
          <w:rtl w:val="true"/>
        </w:rPr>
        <w:t>و</w:t>
      </w:r>
      <w:r>
        <w:rPr>
          <w:rtl w:val="true"/>
        </w:rPr>
        <w:t xml:space="preserve">مسلم </w:t>
      </w:r>
      <w:r>
        <w:rPr>
          <w:rtl w:val="true"/>
        </w:rPr>
        <w:t>(</w:t>
      </w:r>
      <w:r>
        <w:rPr/>
        <w:t>632</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أخرجه البخاري </w:t>
      </w:r>
      <w:r>
        <w:rPr>
          <w:rtl w:val="true"/>
        </w:rPr>
        <w:t>عَنْ أَبِي هُرَيْرَةَ رَضِيَ اللَّهُ عَنْهُ أَنَّ رَسُولَ اللَّه صَلَّى اللَّهُ عَلَيْهِ وَسَلَّمَ قَالَ</w:t>
      </w:r>
      <w:r>
        <w:rPr>
          <w:rtl w:val="true"/>
        </w:rPr>
        <w:t>:</w:t>
      </w:r>
      <w:r>
        <w:rPr>
          <w:rtl w:val="true"/>
        </w:rPr>
        <w:t xml:space="preserve"> </w:t>
      </w:r>
      <w:r>
        <w:rPr>
          <w:rtl w:val="true"/>
        </w:rPr>
        <w:t>"</w:t>
      </w:r>
      <w:r>
        <w:rPr>
          <w:rtl w:val="true"/>
        </w:rPr>
        <w:t>يَعْقِدُ الشَّيْطَانُ عَلَى قَافِيَةِ رَأْسِ أَحَدِكُمْ إِذَا هُوَ نَامَ ثَلَاثَ عُقَدٍ يَضْرِبُ كُلَّ عُقْدَةٍ عَلَيْكَ لَيْلٌ طَوِيلٌ فَارْقُدْ فَإِنْ اسْتَيْقَظَ فَذَكَرَ اللَّهَ انْحَلَّتْ عُقْدَةٌ فَإِنْ تَوَضَّأَ انْحَلَّتْ عُقْدَةٌ فَإِنْ صَلَّى انْحَلَّتْ عُقْدَةٌ فَأَصْبَحَ نَشِيطًا طَيِّبَ النَّفْسِ وَإِلَّا أَصْبَحَ خَبِيثَ النَّفْسِ كَسْلَانَ</w:t>
      </w:r>
      <w:r>
        <w:rPr>
          <w:rtl w:val="true"/>
        </w:rPr>
        <w:t>"</w:t>
      </w:r>
    </w:p>
  </w:footnote>
  <w:footnote w:id="9">
    <w:p>
      <w:pPr>
        <w:pStyle w:val="Footnote"/>
        <w:jc w:val="left"/>
        <w:rPr/>
      </w:pPr>
      <w:r>
        <w:rPr>
          <w:rStyle w:val="FootnoteCharacters"/>
        </w:rPr>
        <w:footnoteRef/>
      </w:r>
      <w:r>
        <w:rPr>
          <w:rtl w:val="true"/>
        </w:rPr>
        <w:t xml:space="preserve"> </w:t>
      </w:r>
      <w:r>
        <w:rPr>
          <w:rtl w:val="true"/>
          <w:lang w:bidi="ar-EG"/>
        </w:rPr>
        <w:t xml:space="preserve">رواه البخاري </w:t>
      </w:r>
      <w:r>
        <w:rPr>
          <w:lang w:bidi="ar-EG"/>
        </w:rPr>
        <w:t>1</w:t>
      </w:r>
      <w:r>
        <w:rPr>
          <w:rtl w:val="true"/>
          <w:lang w:bidi="ar-EG"/>
        </w:rPr>
        <w:t xml:space="preserve"> /</w:t>
      </w:r>
      <w:r>
        <w:rPr>
          <w:lang w:bidi="ar-EG"/>
        </w:rPr>
        <w:t>122</w:t>
      </w:r>
      <w:r>
        <w:rPr>
          <w:rtl w:val="true"/>
          <w:lang w:bidi="ar-EG"/>
        </w:rPr>
        <w:t xml:space="preserve"> (</w:t>
      </w:r>
      <w:r>
        <w:rPr>
          <w:lang w:bidi="ar-EG"/>
        </w:rPr>
        <w:t>315</w:t>
      </w:r>
      <w:r>
        <w:rPr>
          <w:rtl w:val="true"/>
          <w:lang w:bidi="ar-EG"/>
        </w:rPr>
        <w:t>)</w:t>
      </w:r>
      <w:r>
        <w:rPr>
          <w:rtl w:val="true"/>
          <w:lang w:bidi="ar-EG"/>
        </w:rPr>
        <w:t xml:space="preserve">، ومسلم </w:t>
      </w:r>
      <w:r>
        <w:rPr>
          <w:lang w:bidi="ar-EG"/>
        </w:rPr>
        <w:t>1</w:t>
      </w:r>
      <w:r>
        <w:rPr>
          <w:rtl w:val="true"/>
          <w:lang w:bidi="ar-EG"/>
        </w:rPr>
        <w:t xml:space="preserve"> /</w:t>
      </w:r>
      <w:r>
        <w:rPr>
          <w:lang w:bidi="ar-EG"/>
        </w:rPr>
        <w:t>265</w:t>
      </w:r>
      <w:r>
        <w:rPr>
          <w:rtl w:val="true"/>
          <w:lang w:bidi="ar-EG"/>
        </w:rPr>
        <w:t xml:space="preserve"> (</w:t>
      </w:r>
      <w:r>
        <w:rPr>
          <w:lang w:bidi="ar-EG"/>
        </w:rPr>
        <w:t>335</w:t>
      </w:r>
      <w:r>
        <w:rPr>
          <w:rtl w:val="true"/>
          <w:lang w:bidi="ar-EG"/>
        </w:rPr>
        <w:t>)</w:t>
      </w:r>
      <w:r>
        <w:rPr>
          <w:rtl w:val="true"/>
          <w:lang w:bidi="ar-EG"/>
        </w:rPr>
        <w:t>، وهذا لفظه</w:t>
      </w:r>
      <w:r>
        <w:rPr>
          <w:rtl w:val="true"/>
          <w:lang w:bidi="ar-EG"/>
        </w:rPr>
        <w:t>.</w:t>
      </w:r>
    </w:p>
  </w:footnote>
  <w:footnote w:id="10">
    <w:p>
      <w:pPr>
        <w:pStyle w:val="Footnote"/>
        <w:jc w:val="left"/>
        <w:rPr/>
      </w:pPr>
      <w:r>
        <w:rPr>
          <w:rStyle w:val="FootnoteCharacters"/>
        </w:rPr>
        <w:footnoteRef/>
      </w:r>
      <w:r>
        <w:rPr>
          <w:rtl w:val="true"/>
        </w:rPr>
        <w:t xml:space="preserve"> </w:t>
      </w:r>
    </w:p>
  </w:footnote>
</w:footnotes>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3:47:00Z</dcterms:created>
  <dc:creator>mshaban</dc:creator>
  <dc:description/>
  <cp:keywords/>
  <dc:language>en-US</dc:language>
  <cp:lastModifiedBy>hh</cp:lastModifiedBy>
  <dcterms:modified xsi:type="dcterms:W3CDTF">2017-12-04T20:53:00Z</dcterms:modified>
  <cp:revision>180</cp:revision>
  <dc:subject/>
  <dc:title>ملحة الإعراب (المستوى الثاني)</dc:title>
</cp:coreProperties>
</file>